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3001506|Yadkin Valley Telephone Membership Corporation|mitzie.branon@yadtel.com|usacstatement@universalservice.org|9|$0.00|Schools And Libraries|As of November 16,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|143001506|143001506 YC July 17 (4.30)|1799062048|"SLD Invoice Number:2886535;Line Item Detail Number:9410405;Amount Requested:14936.16;Invoice Received Date [11/12/2018] Later Than Invoice Acceptable End Date [10/29/2018];12;"|062018|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|143001506|143001506 NWRL 2018 (8.31.17)|1799100603|"SLD Invoice Number:2886539;Line Item Detail Number:9410671;Amount Requested:28.67;Invoice Received Date [11/12/2018] Later Than Invoice Acceptable End Date [10/29/2018];12;"|062018|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|143001506|143001506 NWRL 2018 (4.30.18)|1799100603|"SLD Invoice Number:2886542;Line Item Detail Number:9410679;Amount Requested:28.89;Invoice Received Date [11/12/2018] Later Than Invoice Acceptable End Date [10/29/2018];12;"|062018|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|143001506|143001506 YC 2018 (4.30.18)|1799061949|"SLD Invoice Number:2886543;Line Item Detail Number:9410680;Amount Requested:1073.80;Invoice Received Date [11/12/2018] Later Than Invoice Acceptable End Date [10/29/2018];12;"|062018|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|143001506|143001506 YC May 18 (2nd)|1799062048|"SLD Invoice Number:2886626;Line Item Detail Number:9410684;Amount Requested:14936.16;Invoice Received Date [11/12/2018] Later Than Invoice Acceptable End Date [10/29/2018];12;"|062018|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|143001506|143001506 NWRL May 2018 (2nd)|1799100603|"SLD Invoice Number:2886628;Line Item Detail Number:9410686;Amount Requested:28.90;Invoice Received Date [11/12/2018] Later Than Invoice Acceptable End Date [10/29/2018];12;"|062018|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|143001506|143001506 YC May 18 (V-2nd)|1799061949|"SLD Invoice Number:2886629;Line Item Detail Number:9410687;Amount Requested:1062.68;Invoice Received Date [11/12/2018] Later Than Invoice Acceptable End Date [10/29/2018];12;"|062018|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|143001506|143001506 YC June 18 (2nd)|1799062048|"SLD Invoice Number:2886632;Line Item Detail Number:9410730;Amount Requested:14936.16;Invoice Received Date [11/12/2018] Later Than Invoice Acceptable End Date [10/29/2018];12;"|062018|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|143001506|143001506 YC June 18 (V-2nd)|1799061949|"SLD Invoice Number:2886633;Line Item Detail Number:9410731;Amount Requested:1062.12;Invoice Received Date [11/12/2018] Later Than Invoice Acceptable End Date [10/29/2018];12;"|062018|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 Actual Disbursement: $0.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