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t>Watch your thoughts; they become words.</w:t>
        <w:br/>
        <w:t>Watch your words; they become actions.</w:t>
        <w:br/>
        <w:t>Watch your actions; they become habits.</w:t>
        <w:br/>
        <w:t>Watch your habits; they become character.</w:t>
        <w:br/>
        <w:t>Watch your character; it becomes your destin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AS YOUR DESTINY TURNED INTO PROFITTING THE OLIGARCHS IN EXCHANGE FOR YOUR SOU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Y UNLEASHING THE INSATIABLE WOLVES OF THE OLIGARCHS ONTO THE REGULATORS OF THE INTERNET, YOU ARE DESTROYING ITS PURPOSE AND ALLOWING THE PATH NOW USED BY BILLIONS TO BE TAKEN OVER BY GREEDY CORPORATIONS WITHOUT SOULS WHO WILL SET UP TOLL BOOTHS FOR US AL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MEMBER H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YOU WANT YOUR HUMANITY TO BE CONTROLLED BY A BO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MAY THINK YOU AND YOUR FAMILY WILL BE PROTECTED BECAUSE OF YOUR WEALTH, YOUR POWER OR YOUR CONNECTIONS, BUT IT WO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ARE TAKING A FEW SHECKELS FOR YOUR POCKET, FOR YOUR PRESENT CIRCUMSTANCE, BUT IT WON’T LAST; AND WHEN YOU REACH THE END OF IT OR THE END OF YOU, YOUR POWER GONE, WITH NO ONE TO PROTECT YOU FROM THE COLD WINDS OF ETERNITY, YOU CAN’T UNDO YOUR CHO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NK OF THAT BEFORE YOU TURN THE INTERNET INTO A TOY FOR THE OLIGARCH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8:09:00Z</dcterms:created>
  <dc:creator>Cathy Battle</dc:creator>
  <dc:description/>
  <dc:language>en-US</dc:language>
  <cp:lastModifiedBy>Owner</cp:lastModifiedBy>
  <dcterms:modified xsi:type="dcterms:W3CDTF">2017-11-22T18:09:00Z</dcterms:modified>
  <cp:revision>2</cp:revision>
  <dc:subject/>
  <dc:title>Watch your thoughts; they become words</dc:title>
</cp:coreProperties>
</file>