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a member of the general public who has been actively online since 1991, I strongly protest the FCC's plan to end net neutrality.</w:t>
      </w:r>
    </w:p>
    <w:p>
      <w:pPr>
        <w:pStyle w:val="Normal"/>
        <w:rPr/>
      </w:pPr>
      <w:r>
        <w:rPr/>
      </w:r>
    </w:p>
    <w:p>
      <w:pPr>
        <w:pStyle w:val="Normal"/>
        <w:rPr/>
      </w:pPr>
      <w:r>
        <w:rPr/>
        <w:t xml:space="preserve">This plan's deceptive name “Restoring Internet Freedom” is, as has become so common, the opposite of the actual and intended effect. Net neutrality is freedom, for the consumer. Allowing corporate interests to “direct” my access to any content I wish is akin to allowing a phone company to let me phone one number more easily and quickly than another. This frees corporations, not the internet. </w:t>
      </w:r>
    </w:p>
    <w:p>
      <w:pPr>
        <w:pStyle w:val="Normal"/>
        <w:rPr/>
      </w:pPr>
      <w:r>
        <w:rPr/>
      </w:r>
    </w:p>
    <w:p>
      <w:pPr>
        <w:pStyle w:val="Normal"/>
        <w:rPr/>
      </w:pPr>
      <w:r>
        <w:rPr/>
        <w:t>Chairman Pai,  fox, please leave the henhouse alone. We the American public need the future eggs that true internet freedom will bring, not to throttle the he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6:21:56Z</dcterms:created>
  <dc:creator>jane hirshfield</dc:creator>
  <dc:description/>
  <dc:language>en-US</dc:language>
  <cp:lastModifiedBy/>
  <cp:revision>0</cp:revision>
  <dc:subject/>
  <dc:title/>
</cp:coreProperties>
</file>