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 encourage you to repeal Obama-era “net neutrality” ru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e do not need a repeat of the AC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