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bidi w:val="0"/>
        <w:jc w:val="left"/>
        <w:rPr/>
      </w:pPr>
      <w:r>
        <w:rPr/>
        <w:t>Richard Mastrangelo</w:t>
      </w:r>
      <w:r>
        <w:rPr>
          <w:lang w:val="en-CA"/>
        </w:rPr>
        <w:t xml:space="preserve"> [rmastran@uwo.ca] Course: 9130 Information Policy                  </w:t>
      </w:r>
      <w:r>
        <w:rPr/>
        <w:t>August 9th, 2017</w:t>
      </w:r>
    </w:p>
    <w:p>
      <w:pPr>
        <w:pStyle w:val="Standard"/>
        <w:widowControl w:val="false"/>
        <w:suppressAutoHyphens w:val="true"/>
        <w:bidi w:val="0"/>
        <w:jc w:val="left"/>
        <w:textAlignment w:val="baseline"/>
        <w:rPr>
          <w:u w:val="single"/>
          <w:lang w:val="en-CA"/>
        </w:rPr>
      </w:pPr>
      <w:r>
        <w:rPr/>
        <w:br/>
      </w:r>
      <w:r>
        <w:rPr>
          <w:u w:val="single"/>
        </w:rPr>
        <w:t>T</w:t>
      </w:r>
      <w:r>
        <w:rPr>
          <w:u w:val="single"/>
          <w:lang w:val="en-CA" w:eastAsia="hi-IN" w:bidi="hi-IN"/>
        </w:rPr>
        <w:t>he US Federal Communications Commission, its Global Impact on the Net, and a Better Policy</w:t>
      </w:r>
    </w:p>
    <w:p>
      <w:pPr>
        <w:pStyle w:val="Normal"/>
        <w:rPr>
          <w:u w:val="single"/>
          <w:lang w:val="en-CA"/>
        </w:rPr>
      </w:pPr>
      <w:r>
        <w:rPr>
          <w:u w:val="single"/>
          <w:lang w:val="en-CA"/>
        </w:rPr>
      </w:r>
    </w:p>
    <w:p>
      <w:pPr>
        <w:pStyle w:val="Normal"/>
        <w:spacing w:lineRule="auto" w:line="480"/>
        <w:rPr>
          <w:lang w:val="en-CA"/>
        </w:rPr>
      </w:pPr>
      <w:r>
        <w:rPr>
          <w:lang w:val="en-CA"/>
        </w:rPr>
        <w:tab/>
        <w:t>July 12</w:t>
      </w:r>
      <w:r>
        <w:rPr>
          <w:vertAlign w:val="superscript"/>
          <w:lang w:val="en-CA"/>
        </w:rPr>
        <w:t>th</w:t>
      </w:r>
      <w:r>
        <w:rPr>
          <w:lang w:val="en-CA"/>
        </w:rPr>
        <w:t>, 2017, was an contentious day for the internet. While also Amazon's Prime Day of sale promotions, it was principally a day of action regarding Net Neutrality (NN). Internet users and websites spoke to the public, but also to the US regulator called the FCC, or the Federal Communications Commission. Their primary concern was the commission's efforts to redefine how internet service providers or ISPs operated, implementing new policies permitting greater market freedom but also abuses from widespread profiteering to invasions of personal data and metadata (Kang, 2017, April 26). Several questions must be posed: what are the consequences of all possible definitions for the internet? Who benefits from, and who pays for, different regulatory policies? Since most international web services are US based, what does an FCC decision mean for Canada and the World? Much will change if ISPs have total freedom to pursue their interests. Affecting users seeking the best deals on Amazon, to national bodies mandating their own information policies, to those simply trying to protect their privileged data, a comprehensive analysis of the FCC's impact on global NN will identify what is worth fighting for and how best to do so.</w:t>
      </w:r>
    </w:p>
    <w:p>
      <w:pPr>
        <w:pStyle w:val="Normal"/>
        <w:spacing w:lineRule="auto" w:line="480"/>
        <w:rPr>
          <w:u w:val="single"/>
          <w:lang w:val="en-CA"/>
        </w:rPr>
      </w:pPr>
      <w:r>
        <w:rPr>
          <w:lang w:val="en-CA"/>
        </w:rPr>
        <w:tab/>
        <w:t xml:space="preserve">The following paper first investigates the historical underpinnings of contemporary internet policies to understand the logic behind the many conflicting responses. In the process it establishes a framework for the best possible policies across several groups. As it affects their policies directly, nations are first considered; the United States and Canada specifically: transnational groups and institutions are then discussed in the context of coordinating responses. The US should ensure democracy rules and not the largest corporations: the rest of the world must no longer rely on US leadership when managing their internet. Policies for the two major corporate groups, the CSPs and ISPs, are developed based on their shared needs. Despite some short-term benefits, ISPs share too many long-term objectives with CSPs to risk dumping neutrality. </w:t>
      </w:r>
      <w:r>
        <w:rPr>
          <w:bCs/>
          <w:lang w:val="en-CA"/>
        </w:rPr>
        <w:t>Lastly</w:t>
      </w:r>
      <w:r>
        <w:rPr>
          <w:b/>
          <w:bCs/>
          <w:lang w:val="en-CA"/>
        </w:rPr>
        <w:t xml:space="preserve">, </w:t>
      </w:r>
      <w:r>
        <w:rPr>
          <w:lang w:val="en-CA"/>
        </w:rPr>
        <w:t>some policy suggestions for the user are outlined, given a wide range of possible desires. Individuals must recognize which policies benefit them, and then influence the system and market to ensure they are upheld.</w:t>
      </w:r>
    </w:p>
    <w:p>
      <w:pPr>
        <w:pStyle w:val="NoSpacing"/>
        <w:bidi w:val="0"/>
        <w:spacing w:lineRule="auto" w:line="480"/>
        <w:jc w:val="left"/>
        <w:rPr>
          <w:lang w:val="en-CA"/>
        </w:rPr>
      </w:pPr>
      <w:r>
        <w:rPr>
          <w:u w:val="single"/>
          <w:lang w:val="en-CA"/>
        </w:rPr>
        <w:t>History and Concepts: Communication technologies and Common Carriers.</w:t>
      </w:r>
    </w:p>
    <w:p>
      <w:pPr>
        <w:pStyle w:val="Normal"/>
        <w:spacing w:lineRule="auto" w:line="480"/>
        <w:ind w:left="0" w:right="0" w:firstLine="709"/>
        <w:rPr>
          <w:lang w:val="en-CA"/>
        </w:rPr>
      </w:pPr>
      <w:r>
        <w:rPr>
          <w:lang w:val="en-CA"/>
        </w:rPr>
        <w:t>NN, while not as technical as it seems, has roots in the internet's early development (Guindon &amp; Dennie, 2010, p. 1). In the 1960s, the Internet was a simpler, smaller network, and its principles developed accordingly: messages were “fragmented into data packets that are routed through the network autonomously (end-to-end principle) and as fast as possible (best-effort (BE) principle)” (Kramer et al, 2013, p. 794). A final principle was priority: data that came in first, came out first (Herman &amp; Kim, 2014, p. 31). The internet did not care about type or content, neutral like how telegraphs operated:  it was also designed and moralized for data with no time requirements, since certain uses weren't possible (Statovci-Halimi &amp; Franzl, 2013, p. 1605, and Kramer et al, 2013, p. 795). As the internet expanded and had to carry greater volumes of data, it became more commercialized, particularly as more and more services became possible online (Kramer et al, 2013, p. 795).</w:t>
      </w:r>
    </w:p>
    <w:p>
      <w:pPr>
        <w:pStyle w:val="Normal"/>
        <w:spacing w:lineRule="auto" w:line="480"/>
        <w:ind w:left="0" w:right="0" w:firstLine="709"/>
        <w:rPr>
          <w:lang w:val="en-CA"/>
        </w:rPr>
      </w:pPr>
      <w:r>
        <w:rPr>
          <w:lang w:val="en-CA"/>
        </w:rPr>
        <w:t>Despite ruling in the early internet, the End-to-End principle is not absolute. A competing paradigm emerged labelled QoS or “Quality of Service”. In this regime, internet data flow would be interfered with to maximize one or more desired factors (McKelvey, 2010, p. 53 and Lawford et al., 2009, p. 20-21). The factor could be anything, like raising speeds, efficiency, or profits. Proponents of End-to-End value the freedom of speech and action it enshrines, while those wanting QoS desire the economic benefits it claims (McKelvey, 2010, p. 54 and 64-65).  In truth, End-to-End is inefficient by design, as it does not plan or organize how data is moved, while QoS only considers service utility when it should include rights. Both are idealized depictions of what each service wants to provide, and does not account for what a policy might enforce or fail to enforce: neither are themselves a policy.</w:t>
      </w:r>
    </w:p>
    <w:p>
      <w:pPr>
        <w:pStyle w:val="NoSpacing"/>
        <w:bidi w:val="0"/>
        <w:spacing w:lineRule="auto" w:line="480"/>
        <w:ind w:left="0" w:right="0" w:firstLine="709"/>
        <w:jc w:val="left"/>
        <w:rPr>
          <w:lang w:val="en-CA"/>
        </w:rPr>
      </w:pPr>
      <w:r>
        <w:rPr>
          <w:lang w:val="en-CA"/>
        </w:rPr>
        <w:t>How the internet is regulated should also be informed by, and eventually impact, how the internet is structured (McKelvey, 2010, p. 63). It is now highly centralized; huge hubs handle most internet data, making control easy. However, that data is vulnerable to scrutiny by the ISPs in control of hubs, so regulation was valued. Debates began in earnest in the 1990s but came to a head in March, 2002, when the FCC defined “cable modem services” as “information services”, not “telecommunications services” (Wu, 2009, p. 7-8). The decision made ISPs not common carriers, or private companies which have public duties and greater burdens on what is reasonable and equitable behaviour towards competitors and users (Wu, 2009, p. 7). In 2005 they established four principles to counter public concern of potential abuse: consumers are entitled to lawful content of their choice; run applications and services of their choice; connect their choice of legal devices not harming the network; competition among network providers. While a start, some NN objectives were not met: additional principles proposed in January 2010 that would have helped were not passed, including non-discriminatory data handling and open disclosure of data handling methods (Ibid). The successful actions, collectively known as the Open Internet Order, made distinctions between wired and wireless carrier types, but overall tried to maintain a neutral internet despite dropping common carrier status.</w:t>
      </w:r>
    </w:p>
    <w:p>
      <w:pPr>
        <w:pStyle w:val="Normal"/>
        <w:spacing w:lineRule="auto" w:line="480"/>
        <w:ind w:left="0" w:right="0" w:firstLine="709"/>
        <w:rPr>
          <w:lang w:val="en-CA"/>
        </w:rPr>
      </w:pPr>
      <w:r>
        <w:rPr>
          <w:lang w:val="en-CA"/>
        </w:rPr>
        <w:t>The current standard in US NN is a January 2014 decision between Verizon and the FCC, affirming the latter had authority to create NN rules, based on section 706 of the Telecommunications Act of 1996 (Yoo, 2014, p. 415). To do so, it had to redefine broadband once again so that it was a telecommunications service and a common carrier. Later that year it announced that commercialization was no excuse to discriminate between content, whether made by CSPs or by users (Scott et al., 2015, p. 1). However, things have rapidly shifted with the inauguration of a Republican and profoundly conservative government. First, even though Section 222 of the Communications Act, which ensures user privacy, remains law, Congress repealed rules based upon it (Falcon, 2017, June 27). Next, the Trump Administration placed the FCC under new conservative management.</w:t>
      </w:r>
      <w:r>
        <w:rPr>
          <w:rStyle w:val="Footnoteanchor"/>
          <w:rStyle w:val="FootnoteAnchor1"/>
          <w:lang w:val="en-CA"/>
        </w:rPr>
        <w:footnoteReference w:id="2"/>
      </w:r>
      <w:r>
        <w:rPr>
          <w:lang w:val="en-CA"/>
        </w:rPr>
        <w:t xml:space="preserve"> The FCC justifies its gutting of protections by claiming that the Open Internet Order reduces investment and bandwidth growth . While technically true, the Information Technology and Innovation Foundation has found that the reduction in broadband investment is minimal; only 2-3% since the Order was passed (Rushe, 2017, June 6). Such minor decreases are not necessarily correlated, and might reflect general economic conditions or contextual technological developments in the short term.</w:t>
      </w:r>
      <w:r>
        <w:rPr>
          <w:rStyle w:val="FootnoteReference"/>
          <w:rStyle w:val="FootnoteAnchor1"/>
          <w:lang w:val="en-CA"/>
        </w:rPr>
        <w:footnoteReference w:id="3"/>
      </w:r>
      <w:r>
        <w:rPr>
          <w:lang w:val="en-CA"/>
        </w:rPr>
        <w:t xml:space="preserve"> Even worse, the relationship may not be causal: investment may have shrunk due to fears of the Order, rather than the Order itself. </w:t>
      </w:r>
    </w:p>
    <w:p>
      <w:pPr>
        <w:pStyle w:val="NoSpacing"/>
        <w:bidi w:val="0"/>
        <w:spacing w:lineRule="auto" w:line="480"/>
        <w:ind w:left="0" w:right="0" w:firstLine="709"/>
        <w:jc w:val="left"/>
        <w:rPr>
          <w:lang w:val="en-CA"/>
        </w:rPr>
      </w:pPr>
      <w:r>
        <w:rPr>
          <w:lang w:val="en-CA"/>
        </w:rPr>
        <w:t xml:space="preserve">Regardless of their claims’ veracity, such a shift warrants attention: FCC decisions impact whether ISPs feel pressure to be neutral (Herman &amp; Kim, 2014, p. 31). Without regulation, they will only do so if they can profit, such as by charging more for neutrality. In addition, the FCC has become an influential body in American politics, taking leadership on internet issues. Yet it now occupies a strange position, wishing to divest itself of regulatory control whilst using that current control to reduce regulation. There are other warning signs: Chairman Ajit Pai reduced broadband subsidies for the poor, and ended NN investigations which we considered likely to expose the consequences of weak regulations (Brodkin, 2017, July 26).  The committee seems unresponsive to public concerns, hearing mainly the voice of the largest corporations. In short, NN is threatened by a non-democratic process. </w:t>
      </w:r>
    </w:p>
    <w:p>
      <w:pPr>
        <w:pStyle w:val="NoSpacing"/>
        <w:bidi w:val="0"/>
        <w:spacing w:lineRule="auto" w:line="480"/>
        <w:ind w:left="0" w:right="0" w:firstLine="709"/>
        <w:jc w:val="left"/>
        <w:rPr>
          <w:u w:val="single"/>
          <w:lang w:val="en-CA"/>
        </w:rPr>
      </w:pPr>
      <w:r>
        <w:rPr>
          <w:lang w:val="en-CA"/>
        </w:rPr>
        <w:t>NN in the US is highly partisan, with top Democratic politicians criticizing the republican controlled FCC, while Republicans bemoaning it under the Obama administration (Brodkin, 2017, July 26). It is easy to blame the current situation on ideology, as the new government seeks to legitimize itself by dismantling the old's policies. Republicans favour reduced regulation allowing for more open markets, while Democrats protect small businesses and the rights that NN offers, reflecting ancient arguments between laissez faire or regulatory environments. Both parties need to adapt to see how the internet is different, and how NN protects democracy itself (Kramer et al, 2013, p. 795 and 800). Previously uncontested assumptions on the internet have been challenged; so, to have been government, corporate, and public responses. Important questions remain as to the purposes of the major changes, with any decision made likely taken to the courts (Rushe, 2017, May 18). Given a potentially partisan US Supreme Court, this should be a warning, not a relief. The debate over NN has reached a level in which nothing but a clear decision would provide closure: since even that would be challenged, no quick consensus is likely in the absence of logical policy.</w:t>
      </w:r>
    </w:p>
    <w:p>
      <w:pPr>
        <w:pStyle w:val="NoSpacing"/>
        <w:bidi w:val="0"/>
        <w:spacing w:lineRule="auto" w:line="480"/>
        <w:jc w:val="left"/>
        <w:rPr>
          <w:lang w:val="en-CA"/>
        </w:rPr>
      </w:pPr>
      <w:r>
        <w:rPr>
          <w:u w:val="single"/>
          <w:lang w:val="en-CA"/>
        </w:rPr>
        <w:t>Perspectives: The Practical and the Moral, and Where the Two Meet</w:t>
      </w:r>
    </w:p>
    <w:p>
      <w:pPr>
        <w:pStyle w:val="NoSpacing"/>
        <w:bidi w:val="0"/>
        <w:spacing w:lineRule="auto" w:line="480"/>
        <w:jc w:val="left"/>
        <w:rPr>
          <w:lang w:val="en-CA"/>
        </w:rPr>
      </w:pPr>
      <w:r>
        <w:rPr>
          <w:lang w:val="en-CA"/>
        </w:rPr>
        <w:tab/>
        <w:t xml:space="preserve">The NN debate has reached a fever pitch in even academic, with articles having contentious titles like “net neutrality or neutering” (Lenard &amp; May, 2006). It is important to get past the rhetoric to make sound policy recommendations. While a complex issue, there are roughly three possible positions regarding NN, presented here in order of least economically restrictive to most. First are policies which maximize economic freedom for ISPs at the near certain cost of consumers. There are other who suggest a compromise, loosening some of the harsher restrictions on providers while creating a neutral-like regime through targeted laws. In opposition to both are those who seek immediate and sweeping interventionist policies strictly limiting ISPs and explicitly protecting neutrality. </w:t>
      </w:r>
      <w:r>
        <w:rPr>
          <w:b w:val="false"/>
          <w:bCs w:val="false"/>
          <w:lang w:val="en-CA"/>
        </w:rPr>
        <w:t xml:space="preserve">Each argument has variations and consequences, but the dangers of losing neutrality outweigh potential benefits. </w:t>
      </w:r>
    </w:p>
    <w:p>
      <w:pPr>
        <w:pStyle w:val="NoSpacing"/>
        <w:bidi w:val="0"/>
        <w:spacing w:lineRule="auto" w:line="480"/>
        <w:jc w:val="left"/>
        <w:rPr>
          <w:lang w:val="en-CA"/>
        </w:rPr>
      </w:pPr>
      <w:r>
        <w:rPr>
          <w:lang w:val="en-CA"/>
        </w:rPr>
        <w:tab/>
        <w:t>Those advocating for a non-neutral environment, like the current FCC, do so based on ownership and efficiency. In the former case, some suggest that ISPs have more rights to the internet itself, since they own the structural components of its distribution (Owen &amp; Rosston, 2006, p. 169 and Wu, 2009). . However, they do not acknowledge that users fund infrastructure when they pay ISPs for access; the question of ownership is not simple when it comes to public-facing utilities. However, anti-NN proponents maintain two more justifications, believing the internet will grow so fast that it can't be handled, and that ISPs will fail unless they can ditch NN for greater profits (Kramer et al, 2013, p. 807)</w:t>
      </w:r>
      <w:r>
        <w:rPr/>
        <w:t>. What must be determined is if either claim is true: o</w:t>
      </w:r>
      <w:r>
        <w:rPr>
          <w:lang w:val="en-CA"/>
        </w:rPr>
        <w:t>ne point is that if ISPs fail to profit, they won't invest in their infrastructure, thus “ruining” the internet (Thierer, 2006, pg. 87). However, given the profits ISPs regularly earn without reinvesting into infrastructure, the two seem unconnected (Fung, 2014, July 24) Another counter point is that while ISPs deserve to profit, they should not unduly do so at the expense of others or the system itself: if they need to manipulate private data to survive, perhaps change is warranted. Lastly, Wu argues that it takes competition to spur ISPs to develop infrastructure, derailing the idea that no neutrality will somehow do the same (2009, p. 14).</w:t>
      </w:r>
    </w:p>
    <w:p>
      <w:pPr>
        <w:pStyle w:val="NoSpacing"/>
        <w:bidi w:val="0"/>
        <w:spacing w:lineRule="auto" w:line="480"/>
        <w:jc w:val="left"/>
        <w:rPr>
          <w:lang w:val="en-CA"/>
        </w:rPr>
      </w:pPr>
      <w:r>
        <w:rPr>
          <w:lang w:val="en-CA"/>
        </w:rPr>
        <w:tab/>
        <w:t>Other arguments claim that because “the ISP internalizes total welfare more,” or is the best able to profit and grow from policy thanks to its size, it should be given precedence over CSPs and users in policy (Bourreau et al, 2015, p. 32). This assumes that better networks makes for a better internet, but ignores the role content plays. Between innovation at the network level and on the service level, the latter is more important as CSPs are more numerous and directly meet the desire of users (Kramer et al, 2013, p. 801). Regarding content, some find compare the internet to television, and that it should follow a similarly unprotected system (Owen &amp; Rosston, 2006, p. 164-165). Yet the approach denies the internet's communicative nature: it is more like the telephone, and should be equally protected.</w:t>
      </w:r>
    </w:p>
    <w:p>
      <w:pPr>
        <w:pStyle w:val="NoSpacing"/>
        <w:bidi w:val="0"/>
        <w:spacing w:lineRule="auto" w:line="480"/>
        <w:jc w:val="left"/>
        <w:rPr>
          <w:lang w:val="en-CA"/>
        </w:rPr>
      </w:pPr>
      <w:r>
        <w:rPr>
          <w:lang w:val="en-CA"/>
        </w:rPr>
        <w:tab/>
        <w:t xml:space="preserve">The FCC currently advocates against neutrality, intending fast and slow lanes of internet speed supposedly regulated by the market to improve the economy for all (Rushe, 2017, May 18). ISPs will gain control of broadband, influencing users in ways suiting ISPs, but it is not clear how this helps users. If ISPs can distinguish between fast lane and best-effort downloads, they also can unreasonably limit best-effort speed to effectively nothing, eliminating real choice (Kramer et al, 2013, p. 805-806). A minimum slow lane would have to be enforced in order, replicating NN policy. Lastly, divisions require that some people prefer slower deals, as otherwise all will end up paying more for less quality. </w:t>
      </w:r>
    </w:p>
    <w:p>
      <w:pPr>
        <w:pStyle w:val="NoSpacing"/>
        <w:bidi w:val="0"/>
        <w:spacing w:lineRule="auto" w:line="480"/>
        <w:jc w:val="left"/>
        <w:rPr>
          <w:lang w:val="en-CA"/>
        </w:rPr>
      </w:pPr>
      <w:r>
        <w:rPr>
          <w:lang w:val="en-CA"/>
        </w:rPr>
        <w:tab/>
        <w:t>When the Republican controlled US Congress Subcommittee on Communications and Technology released their statement on the economics of NN, there was an assumption that the internet was never regulated, and that it does not need regulation now (2011). However, that reading did not consider that the internet only needs regulation now that the principles of NN, once enshrined, are being challenged by powerful ISPs. Anti-NN arguments betray by their perspectives a heavy bias towards the desires of ISPs, which must be acknowledged if any form of compromise is possible.</w:t>
      </w:r>
    </w:p>
    <w:p>
      <w:pPr>
        <w:pStyle w:val="NoSpacing"/>
        <w:bidi w:val="0"/>
        <w:spacing w:lineRule="auto" w:line="480"/>
        <w:jc w:val="left"/>
        <w:rPr>
          <w:lang w:val="en-CA"/>
        </w:rPr>
      </w:pPr>
      <w:r>
        <w:rPr>
          <w:lang w:val="en-CA"/>
        </w:rPr>
        <w:tab/>
        <w:t xml:space="preserve">The notion of a compromise, or middle road, solution appeals to those wary of heavy regulation and ISP domination alike. In truth, many NN plans do have exceptions, giving ISPs the right to restrict or even block some information so long as it improves the internet's trustworthiness. However, it is not clear how narrow or broad that right would be to maximize utility and neutrality (Schneider, 2008, p. 3). Opponents further wonder to what extent can ISPs monetize their services without it throttling consumers, and what fees cross the line from simple marketing to excessive restrictions (Kramer et al, 2013, p. 794). Few middle road options have been expounded upon, since the divide between neutral and non-neutral is stark, but one solution is an enforceable, top-down policy which demands ISPs provide two internet structural paradigms and price them equally: one End-to-End, and the other QoS. This would be to determine which performs better in the market, resolving the debate by evidence rather than rhetoric. While innovative, to truly test each method, identical internet backbones would have to be developed, otherwise each will just be running on the same existing infrastructure. Research suggest that in the second case, QoS structures will inherently put more burden on and subsequently slow down its competition, rendering it the only choice by default (McKelvey, 2010, p. 66).  </w:t>
      </w:r>
    </w:p>
    <w:p>
      <w:pPr>
        <w:pStyle w:val="NoSpacing"/>
        <w:bidi w:val="0"/>
        <w:spacing w:lineRule="auto" w:line="480"/>
        <w:jc w:val="left"/>
        <w:rPr>
          <w:lang w:val="en-CA"/>
        </w:rPr>
      </w:pPr>
      <w:r>
        <w:rPr>
          <w:lang w:val="en-CA"/>
        </w:rPr>
        <w:tab/>
        <w:t>Another approach is to divide the internet up into layers, and let no one own multiple (Thierer, 2006, pg. 74-5). This was illustrated in Canada, when Bell installed software to slow down peer-to-peer data use while also providing services to sell access to data it controls like music and movies (McKelvey, 2010, p. 52-53). The proposal would create clear divisions, makes collusion or unfair development difficult, and maintain open markets for innovation and growth. However, in truth this is neutrality with labels, and it misses other abuses. Another alternative to NN is similarly constructed: it suggests that desired outcomes are best enforced by targeted policies and laws, like demanding non-exclusionary practices between ISPs and CSPs (Kourandi et al., 2015, p. 322). However, specific policies rarely even address, let alone prevent, wilful abuse by ISPs: a set of individual policies which ethically bind ISPs are NN by piecemeal. While potentially effective, addressing each problem separately leaves a greater possibility of gaps or loopholes. Any potential middle ground or “Third Way”, while acknowledging that some discrimination may be good or useful, still need legislation to prevent abuse (Wu, 2009, p. 17). There is no way to distinguish between compromise and simple NN.</w:t>
      </w:r>
    </w:p>
    <w:p>
      <w:pPr>
        <w:pStyle w:val="Normal"/>
        <w:spacing w:lineRule="auto" w:line="480"/>
        <w:ind w:left="0" w:right="0" w:firstLine="709"/>
        <w:rPr>
          <w:lang w:val="en-CA"/>
        </w:rPr>
      </w:pPr>
      <w:r>
        <w:rPr>
          <w:lang w:val="en-CA"/>
        </w:rPr>
        <w:t>The stance of pure NN advocates is simple by comparison: content on the internet should not be treated differently based on applications used, its source, or its destination (Guindon &amp; Dennie, 2010, p. 2). If these rules are not followed, great abuses are possible, leading to discrimination of data and users, and the slowing down or blocking of undesired information (Wu, 2009, p. 4). NN is inherently a moral position, promoting fairness for users over corporations and states (Turilli et al., 2012, p. 138).</w:t>
      </w:r>
    </w:p>
    <w:p>
      <w:pPr>
        <w:pStyle w:val="Normal"/>
        <w:spacing w:lineRule="auto" w:line="480"/>
        <w:ind w:left="0" w:right="0" w:firstLine="709"/>
        <w:rPr>
          <w:lang w:val="en-CA"/>
        </w:rPr>
      </w:pPr>
      <w:r>
        <w:rPr>
          <w:lang w:val="en-CA"/>
        </w:rPr>
        <w:t xml:space="preserve">However, research shows that an open internet is a technical good as well: open networks gain value when they are unspecialized, since they react to change and support multiple uses (Guindon &amp; Dennie, 2010, p. 2). However, those against NN argue that this restricts QoS too much, as to properly determine how data should be handled it must be identified. In one sense, this already happens: in mail packages are obviously different from letters and thus have different policies for delivery. If that same mailman opens your mail to see whether it should be mailed or not, the discrimination is more clearly dangerous (Wu, 2009, p. 5-6). However, even the act of sorting between a letter and package, and determining sender and receiver, allows for sophisticated data analysis stripping privacy. Such invasions are precisely what ISPs want when they manage data, and what NN seeks to prevent. </w:t>
      </w:r>
    </w:p>
    <w:p>
      <w:pPr>
        <w:pStyle w:val="Normal"/>
        <w:spacing w:lineRule="auto" w:line="480"/>
        <w:ind w:left="0" w:right="0" w:firstLine="709"/>
        <w:rPr>
          <w:lang w:val="en-CA"/>
        </w:rPr>
      </w:pPr>
      <w:r>
        <w:rPr>
          <w:lang w:val="en-CA"/>
        </w:rPr>
        <w:t>NN advocates also question the economic proposals ISPs bring to the table. First, if data can be charged by use and not by flat rate, it implies more data is always more expensive when in reality costs only noticeably rise when infrastructure must be upgraded (Kramer et al, 2013, p. 797). Second, allowing metered payment may arbitrarily eliminate flat rate competition, as nearly happened in 2010 when large Canadian ISPs nearly dragged all smaller providers along with them. While it is not possibly to completely predict how a non-neutral internet would look, it is likely that tiers of speed or traffic type will be implemented, and data use might be charged the same way it is on phones (Lawford et al., 2009, p. 77 and 79). While this may seem benign, such changes imply a corresponding ability to throttle services without clear reason, or artificially restrict rates and usage of certain data.</w:t>
      </w:r>
    </w:p>
    <w:p>
      <w:pPr>
        <w:pStyle w:val="Normal"/>
        <w:spacing w:lineRule="auto" w:line="480"/>
        <w:ind w:left="0" w:right="0" w:firstLine="709"/>
        <w:rPr>
          <w:lang w:val="en-CA"/>
        </w:rPr>
      </w:pPr>
      <w:r>
        <w:rPr>
          <w:lang w:val="en-CA"/>
        </w:rPr>
        <w:t xml:space="preserve">Some approaches to NN are purely structural, but lack true policy elements. For example, one possible solution is over-provisioning, or maintaining enough physical infrastructure to handle all possible traffic, but this is difficult to sustain as new technical standards change content (Statovci-Halimi &amp; Franzl, 2013, p. 1605). It binds ISPs and all users into a strange three-legged race, where too large a sprint by either party can grind the whole operation to a halt. While improving and cheapening hardware helps, ISP's will fear having to constantly renovate equipment to meet rising needs, and again claim they need to control the data to reduce overhead (Kramer et al, 2013, p. 797). Lastly, if certain level of provisioning is mandated, it may sink smaller providers and reduce competition. </w:t>
      </w:r>
    </w:p>
    <w:p>
      <w:pPr>
        <w:pStyle w:val="NoSpacing"/>
        <w:bidi w:val="0"/>
        <w:spacing w:lineRule="auto" w:line="480"/>
        <w:jc w:val="left"/>
        <w:rPr>
          <w:u w:val="none"/>
          <w:lang w:val="en-CA"/>
        </w:rPr>
      </w:pPr>
      <w:r>
        <w:rPr>
          <w:lang w:val="en-CA"/>
        </w:rPr>
        <w:tab/>
        <w:t xml:space="preserve">Another pro-NN argument is that it wants broadband to have “common carrier” service. Prominent are protections against monopolies, so that ISPs can't use their wealth and control of resources to prevent competition (Falcon, 2017, June 27) Efforts made by ISP's to block Google Fibre by restricting access to installations are non-competitive and counter to what makes the internet effective and innovative. While not always a component of NN, if there is only one internet provider no conceivable regulation could ensure fair play. </w:t>
      </w:r>
      <w:r>
        <w:rPr>
          <w:u w:val="none"/>
          <w:lang w:val="en-CA"/>
        </w:rPr>
        <w:t xml:space="preserve">Worryingly, the current FCC considers a broadband market area to be competitive even if there is only one provider throughout (Brodkin, 2017, July 26). </w:t>
      </w:r>
    </w:p>
    <w:p>
      <w:pPr>
        <w:pStyle w:val="NoSpacing"/>
        <w:bidi w:val="0"/>
        <w:spacing w:lineRule="auto" w:line="480"/>
        <w:jc w:val="left"/>
        <w:rPr>
          <w:u w:val="none"/>
          <w:lang w:val="en-CA"/>
        </w:rPr>
      </w:pPr>
      <w:r>
        <w:rPr>
          <w:u w:val="none"/>
          <w:lang w:val="en-CA"/>
        </w:rPr>
        <w:tab/>
      </w:r>
      <w:r>
        <w:rPr>
          <w:u w:val="single"/>
          <w:lang w:val="en-CA"/>
        </w:rPr>
        <w:t>Developing Plans into Policy</w:t>
      </w:r>
    </w:p>
    <w:p>
      <w:pPr>
        <w:pStyle w:val="NoSpacing"/>
        <w:bidi w:val="0"/>
        <w:spacing w:lineRule="auto" w:line="480"/>
        <w:jc w:val="left"/>
        <w:rPr>
          <w:u w:val="none"/>
          <w:lang w:val="en-CA"/>
        </w:rPr>
      </w:pPr>
      <w:r>
        <w:rPr>
          <w:u w:val="none"/>
          <w:lang w:val="en-CA"/>
        </w:rPr>
        <w:tab/>
        <w:t>With the three major positions defined, the next step is to consider how well objectives mesh with reality. For example, the FCC suggests its measures will protect small ISP's and promote broadband development, but no elements of their policy explicitly ensure either objective (Falcon, 2017, June 27). Instead they are a consequence of their “Invisible Hand” approach (Kang, 2017, April 26). While all the principles have some contradictions, a NN proposal sustains itself the most clearly.</w:t>
      </w:r>
    </w:p>
    <w:p>
      <w:pPr>
        <w:pStyle w:val="NoSpacing"/>
        <w:bidi w:val="0"/>
        <w:spacing w:lineRule="auto" w:line="480"/>
        <w:jc w:val="left"/>
        <w:rPr>
          <w:u w:val="none"/>
          <w:lang w:val="en-CA"/>
        </w:rPr>
      </w:pPr>
      <w:r>
        <w:rPr>
          <w:u w:val="none"/>
          <w:lang w:val="en-CA"/>
        </w:rPr>
        <w:tab/>
        <w:t>Generally, debates on policy hinge on how success is defined. Some frame the discourse as a choice between neutrality and innovation, with only one possible at a time. The argument assumes that lowered costs and increased ISP investments are the best consumer good (Yoo, 2010, p. 22). Yet no one uses the internet simply because it is fast or cheap: they use it access something digitally. The reverse would be akin to enjoying and appreciating the flight to Hawaii more than the actual trip, and then praising the airline over the island. Service matters, but mostly so when it is fails. Another definition of success is efficiency, in some cases confused with simplicity: it is suggested the internet's structures and economy are too complex to truly be neutral, and in fact already aren't (Yoo, 2010, p. 28). It is thus simpler or more efficient to do nothing and gut obviously failed attempts at regulation. Yet this position assumes market chaos is inherently better than oversight, simultaneously denying a governing body the right to step in, organize, and simplify matters. However, unlike the economy as a whole, the internet is a vulnerable service massively controlled by few large ISPs.</w:t>
      </w:r>
      <w:r>
        <w:rPr>
          <w:rStyle w:val="FootnoteReference"/>
          <w:rStyle w:val="FootnoteAnchor1"/>
          <w:u w:val="none"/>
          <w:lang w:val="en-CA"/>
        </w:rPr>
        <w:footnoteReference w:id="4"/>
      </w:r>
      <w:r>
        <w:rPr>
          <w:u w:val="none"/>
          <w:lang w:val="en-CA"/>
        </w:rPr>
        <w:t xml:space="preserve"> A comparison to roads is apt, as no one argues transportation would be better if we let the market put a price on all routes to all places. Such a policy benefits toll-keepers, but drivers and businesses would suffer. Like drivers, </w:t>
      </w:r>
      <w:r>
        <w:rPr>
          <w:b w:val="false"/>
          <w:bCs w:val="false"/>
          <w:u w:val="none"/>
          <w:lang w:val="en-CA"/>
        </w:rPr>
        <w:t>internet users want bandwidth more than other factor improved (Thierer, 2006, pg. 86). This indicates they prefer the highest capacity infrastructure possible over micromanaged efficiency.</w:t>
      </w:r>
    </w:p>
    <w:p>
      <w:pPr>
        <w:pStyle w:val="NoSpacing"/>
        <w:bidi w:val="0"/>
        <w:spacing w:lineRule="auto" w:line="480"/>
        <w:jc w:val="left"/>
        <w:rPr>
          <w:lang w:val="en-CA"/>
        </w:rPr>
      </w:pPr>
      <w:r>
        <w:rPr>
          <w:u w:val="none"/>
          <w:lang w:val="en-CA"/>
        </w:rPr>
        <w:tab/>
        <w:t xml:space="preserve">Other debates suggest that ISP's and users have conflicting and incompatible interests, rendering NN unfair and wrong (Turilli et al., 2012, p. 142). However, ISPs have different responsibilities and thus rights from users, based on their role as internet mediators. This makes it a moral argument, in which it </w:t>
      </w:r>
      <w:r>
        <w:rPr>
          <w:lang w:val="en-CA"/>
        </w:rPr>
        <w:t xml:space="preserve">is important to make a distinction between “neutral” and “fair”. For example, is NN fair if some users can exhaust limited bandwidth without paying more, harming other users and the ISP when misdirected complaints arise (Turilli et al., 2012, p. 133 and 139)? While a sensible question on the surface, context matters. Ordinarily, “neutral” suggests all be treated without outside or overarching influence, where “fair” demands that all be treated in a reasonable way given their resources and situation. The implication is that “fair” is when everyone gets what they are due, not that everyone has equal access to and attempts to get what they want (Turilli et al., 2012, p. 140). In truth ISPs want provisions that suit their objectives, not equality, neutrality, or “fairness”. In the case of net neutrality fairness is even more misleading, as there are more rights on the internet than simple bandwidth, such as freedom of speech and action (Scott et al., 2015, p. vi). User rights to reasonable speeds, and especially ISP rights to having an easier time, must be balanced with other morally sound and lawfully enshrined objectives. A corollary to the last point is that providers are large, powerful units where users and even most CSPs are small in comparison. As such, it is more fair that they bear a greater share of the burdens of a neutral internet, since they also already reap a disproportionate share of its profits. </w:t>
      </w:r>
    </w:p>
    <w:p>
      <w:pPr>
        <w:pStyle w:val="NoSpacing"/>
        <w:bidi w:val="0"/>
        <w:spacing w:lineRule="auto" w:line="480"/>
        <w:jc w:val="left"/>
        <w:rPr>
          <w:lang w:val="en-CA"/>
        </w:rPr>
      </w:pPr>
      <w:r>
        <w:rPr>
          <w:lang w:val="en-CA"/>
        </w:rPr>
        <w:tab/>
        <w:t>There are a number of consequences that must also be revealed, before effective policy can be created. For example, a strong practical argument for NN is that it “is believed to prevent the emergence of exclusive online content, which yields Internet fragmentation,” (Kourandi et al., 2015, p. 320). Internet fragmentation is when content on the internet is restricted to artificial territories, such that one ISP has a monopoly on one source: if Comcast provided sole access to Facebook, for example. There are obvious problems in the hypothetical case, especially given that not all providers reach all geographic areas. Many anti-NN arguments are based on models assuming a meaningful choice of ISP (Kourandi et al., 2015, p. 324).  This may not be true in the future, and it is not the case even now. If fragmentation occurs there will likely be no choice between CSPs, hurting users and competition.</w:t>
      </w:r>
    </w:p>
    <w:p>
      <w:pPr>
        <w:pStyle w:val="NoSpacing"/>
        <w:bidi w:val="0"/>
        <w:spacing w:lineRule="auto" w:line="480"/>
        <w:ind w:left="0" w:right="0" w:firstLine="709"/>
        <w:jc w:val="left"/>
        <w:rPr>
          <w:u w:val="none"/>
          <w:lang w:val="en-CA"/>
        </w:rPr>
      </w:pPr>
      <w:r>
        <w:rPr>
          <w:lang w:val="en-CA"/>
        </w:rPr>
        <w:t>Kouranda et al. apply a game theory approach to competition between CSPs and ISPS, determining that outcomes depend on the target: no fragmentation, or the greatest total welfare and surplus resources available (2015, 325-329). If the former case, most actions help with basic non-exclusivity rules being the best approach, but if the latter is desired then internet fragmentation might actually be good, so that CSPs compete fiercely for users (Ibid., 337). The logic is that CSPs, and the whole system, will profit if advertisements generate the maximum possible revenue, not considering possible subscription-based revenue models. Yet the model treats users as a monolithic group, considering welfare a marketable good rather than a right. Their simplified assessment neglects the vast weight most internet users place upon their expected freedom. The game model further assumes that CSP's will always have strong bargaining powers, but without NN ISPs can strong-arm individual CSPs one at a time by throttling speeds until they agree to advertising deals, negating any value of fragmentation. Lastly, since the authors argue against proactive NN simply because it is hard to enforce, their remaining arguments are suspect (Ibid., 333-334). Economic arguments should do more to include users as well as ISPs. There is no point for consumers to pay higher prices for no better or even worse service, and it not clear how a non-neutral internet provides enough benefit to be worth the fiscal and privacy costs (Lawford et al., 2009, p. 81 and 85). Another potential route of abuse is when ISP's have their own CSP's,</w:t>
      </w:r>
      <w:r>
        <w:rPr>
          <w:rStyle w:val="FootnoteReference"/>
          <w:rStyle w:val="FootnoteAnchor1"/>
          <w:lang w:val="en-CA"/>
        </w:rPr>
        <w:footnoteReference w:id="5"/>
      </w:r>
      <w:r>
        <w:rPr>
          <w:lang w:val="en-CA"/>
        </w:rPr>
        <w:t xml:space="preserve"> and therefore could prioritize their own content over the competition’s (Kramer et al, 2013, p. 798). Each cases is worrisome for both the market and consumers.</w:t>
      </w:r>
    </w:p>
    <w:p>
      <w:pPr>
        <w:pStyle w:val="NoSpacing"/>
        <w:bidi w:val="0"/>
        <w:spacing w:lineRule="auto" w:line="480"/>
        <w:jc w:val="left"/>
        <w:rPr>
          <w:lang w:val="en-CA"/>
        </w:rPr>
      </w:pPr>
      <w:r>
        <w:rPr>
          <w:u w:val="none"/>
          <w:lang w:val="en-CA"/>
        </w:rPr>
        <w:tab/>
        <w:t>Of all the arguments, a NN approach introduces the fewest contradictions and offers the greatest protections for individuals. However, different groups may place different values upon profit, rights, service, and efficiency. ISPs and even consumers may desire budget packages with limited data or site access that end up being inadequate in practice even if they technically meet standards (Kramer et al, 2013, p. 799 and 803).  For example, the types of data users could receive may be segmented, resulting in more fragmentation. It is also unclear how free speech is maintained in this environment if groups can't communicate, and if real choice could exist (Kramer et al, 2013, p. 801-2). To reconcile priorities and develop the best-case form of internet policy, it is necessary to address all parties separately.</w:t>
      </w:r>
      <w:r>
        <w:rPr>
          <w:rStyle w:val="Footnoteanchor"/>
          <w:rStyle w:val="FootnoteAnchor1"/>
          <w:u w:val="none"/>
          <w:lang w:val="en-CA"/>
        </w:rPr>
        <w:footnoteReference w:id="6"/>
      </w:r>
      <w:r>
        <w:rPr>
          <w:b w:val="false"/>
          <w:bCs w:val="false"/>
          <w:i/>
          <w:iCs/>
          <w:u w:val="single"/>
          <w:lang w:val="en-CA"/>
        </w:rPr>
        <w:t xml:space="preserve"> </w:t>
      </w:r>
      <w:r>
        <w:rPr>
          <w:u w:val="none"/>
          <w:lang w:val="en-CA"/>
        </w:rPr>
        <w:t xml:space="preserve">It is argued that from a long term, logical perspective, all groups should support NN, whether for self-preservation, utility, or morality. </w:t>
      </w:r>
    </w:p>
    <w:p>
      <w:pPr>
        <w:pStyle w:val="NoSpacing"/>
        <w:bidi w:val="0"/>
        <w:spacing w:lineRule="auto" w:line="480"/>
        <w:jc w:val="left"/>
        <w:rPr>
          <w:lang w:val="en-CA"/>
        </w:rPr>
      </w:pPr>
      <w:r>
        <w:rPr>
          <w:lang w:val="en-CA"/>
        </w:rPr>
        <w:tab/>
      </w:r>
      <w:r>
        <w:rPr>
          <w:u w:val="single"/>
          <w:lang w:val="en-CA"/>
        </w:rPr>
        <w:t>National and International level: Issues, Options, and Suggested Policies</w:t>
      </w:r>
    </w:p>
    <w:p>
      <w:pPr>
        <w:pStyle w:val="NoSpacing"/>
        <w:bidi w:val="0"/>
        <w:spacing w:lineRule="auto" w:line="480"/>
        <w:jc w:val="left"/>
        <w:rPr>
          <w:lang w:val="en-CA"/>
        </w:rPr>
      </w:pPr>
      <w:r>
        <w:rPr>
          <w:lang w:val="en-CA"/>
        </w:rPr>
        <w:tab/>
        <w:t xml:space="preserve">For nation states, it should be clear that granting ISPs control comes at too high a cost. While ISPs claim they would not censor communication, they have already blocked protected free speech as in the case of Telus during a union conflict in 2005 (Turilli et al., 2012, p. 134). This should alarm leaders who seek clear and effective communication with their citizens. Many ISPs in the US also have a monopoly or duopoly, when telephone and cable companies have joint, regional areas they reliably dominate (Wu, 2009, p. 12). The situation is often as bad or even worse in Canada, especially in more rural areas, limiting access for constituents. Some NN is clearly preferable. </w:t>
      </w:r>
    </w:p>
    <w:p>
      <w:pPr>
        <w:pStyle w:val="NoSpacing"/>
        <w:bidi w:val="0"/>
        <w:spacing w:lineRule="auto" w:line="480"/>
        <w:jc w:val="left"/>
        <w:rPr>
          <w:lang w:val="en-CA"/>
        </w:rPr>
      </w:pPr>
      <w:r>
        <w:rPr>
          <w:lang w:val="en-CA"/>
        </w:rPr>
        <w:tab/>
        <w:t xml:space="preserve"> It may be possible to reduce ISP abuse by introducing government subsidies for direct development with harsh penalties for noncompliance. It is harder for ISPs to argue they are being short-changed if they are not the ones investing all the capital (Wu, 2009, p. 16). However, this has failed in the past, and it is difficult to control without constant oversight. G</w:t>
      </w:r>
      <w:r>
        <w:rPr/>
        <w:t xml:space="preserve">iven the different situation of various countries, a logical general approach is to avoid managing more than needed to protect individual freedoms </w:t>
      </w:r>
      <w:r>
        <w:rPr>
          <w:lang w:val="en-CA"/>
        </w:rPr>
        <w:t>(Kramer et al, 2013, p. 801).Erring on the side of the user over the ISPs is recommended, as while ISPs are strong campaign donors, users get governments elected.</w:t>
      </w:r>
      <w:r>
        <w:rPr>
          <w:rStyle w:val="FootnoteReference"/>
          <w:rStyle w:val="FootnoteAnchor1"/>
          <w:lang w:val="en-CA"/>
        </w:rPr>
        <w:footnoteReference w:id="7"/>
      </w:r>
      <w:r>
        <w:rPr>
          <w:lang w:val="en-CA"/>
        </w:rPr>
        <w:t xml:space="preserve">  For fear of losing authority and to ensure ISPs don't control the debate, government and public voices need to work together and be involved in a socially conscious solution (Wu, 2009, p. 26).</w:t>
      </w:r>
    </w:p>
    <w:p>
      <w:pPr>
        <w:pStyle w:val="Normal"/>
        <w:spacing w:lineRule="auto" w:line="480"/>
        <w:rPr>
          <w:lang w:val="en-CA"/>
        </w:rPr>
      </w:pPr>
      <w:r>
        <w:rPr>
          <w:lang w:val="en-CA"/>
        </w:rPr>
        <w:tab/>
        <w:t>Not all nations have the same problems and solutions: the FCC and the US has in the past employed restrictive policies for ISPs by actively defining some things and prohibiting others in laws and regulations (Frieden, 2015, p. 2). In contrast, Canada was closer to the EU: the Canadian Radio-television and Telecommunications Commission or CRTC seeks balance between innovation, freedom, and the rights of ISP to manage traffic (Blevins, 2010, p. 4). In July 2009, the CRTC demanded in Telecom Regulatory Policy CRTC 2009-657 that any management controls ISPs used had to comply with certain regulations: it held public hearings how traffic on the internet was managed, and developed its current guidelines (Guindon &amp; Dennie, 2010, p. 1). ISPs must address complaints by demonstrating the control was needed, appropriately limited to just the specific need, not harmful to the greatest possible degree, and not easily addressed by network development or economics (Wu, 2009, p. 23-24) The CRTC chose to not define broadband as common carriage, leaving the door open for greater regulation as issues develop, with no inherent penalties for companies that break any rules in place (Frieden, 2015, p. 1). It is a reactive policy, which lacks enforcement procedures if no public complaint arises.</w:t>
      </w:r>
      <w:r>
        <w:rPr>
          <w:rStyle w:val="Footnoteanchor"/>
          <w:rStyle w:val="FootnoteAnchor1"/>
          <w:lang w:val="en-CA"/>
        </w:rPr>
        <w:footnoteReference w:id="8"/>
      </w:r>
      <w:r>
        <w:rPr>
          <w:lang w:val="en-CA"/>
        </w:rPr>
        <w:t xml:space="preserve"> The Canadian method was chosen over implementing policies that would be contested before they were properly tested, as in the US, or found unworkable for technical or social reasons.</w:t>
      </w:r>
    </w:p>
    <w:p>
      <w:pPr>
        <w:pStyle w:val="Normal"/>
        <w:spacing w:lineRule="auto" w:line="480"/>
        <w:rPr>
          <w:lang w:val="en-CA"/>
        </w:rPr>
      </w:pPr>
      <w:r>
        <w:rPr>
          <w:lang w:val="en-CA"/>
        </w:rPr>
        <w:tab/>
        <w:t xml:space="preserve">However, that preference is an effort to fight against American influence and may be hard to maintain (Frieden, 2015, p. 1). For example, trade deals with the US up for renegotiation may ask for better agreements to protect US ISPs and standardize approaches. Canada's method has also been criticized as the CRTC focuses on consumer privacy and not net neutrality in general (Lawford et al., 2009, p. 6). Lastly, while the CRTC is Canada’s analogue to the FCC, it does not have the same legislative power. Since change must accordingly come from statute or plan enacted by the federal government, it is easier to make NN a campaign issue than in the US. It is recommended that Canadian government develop consistent and workable approaches to NN, to protect nascent ISPs and CSPs from American influence. Such policies should also protect users in Canada, and ensure US based companies play by local rules when in the north. While this may lead to conflict in the courts, it is the only way to actively prepare for a potentially collapse of American NN. For other international players, finding common ground to better combat any infringements on neutrality is the best defence. </w:t>
      </w:r>
    </w:p>
    <w:p>
      <w:pPr>
        <w:pStyle w:val="NoSpacing"/>
        <w:bidi w:val="0"/>
        <w:spacing w:lineRule="auto" w:line="480"/>
        <w:jc w:val="left"/>
        <w:rPr>
          <w:lang w:val="en-CA"/>
        </w:rPr>
      </w:pPr>
      <w:r>
        <w:rPr>
          <w:lang w:val="en-CA"/>
        </w:rPr>
        <w:tab/>
        <w:t xml:space="preserve">Much like the internet, states operate internationally. Many of the issues raised in US NN are global, from freedom of speech to connectivity. Nations like Canada must to pay attention to American development, and perhaps seek allies across the Atlantic in the EU (Scott et al., 2015). The debate spawned in the US has prompts other evaluations of neutrality (Shin &amp; Choo, 2011). Canada is no exception, and is more directly impacted than most given the interconnections of Canadian and US internet hubs and providers (Scott et al., 2015). Even the mere lack of international dialogue is dangerous: with more distinct different regions are regarding internet policy, internet fragmentation is more likely (Scott et al., 2015, p. 1). If </w:t>
      </w:r>
      <w:r>
        <w:rPr>
          <w:b w:val="false"/>
          <w:bCs w:val="false"/>
          <w:lang w:val="en-CA"/>
        </w:rPr>
        <w:t xml:space="preserve">internet fragmentation is bad within a nation it is worse across borders. Reducing the amount of worldwide communication and competitiveness will create  internet enclaves, stifling interaction and the spread of ideas. While such spread is not always valuable, it is sufficiently proven a social and personal good that international bodies should strive to support it. </w:t>
      </w:r>
    </w:p>
    <w:p>
      <w:pPr>
        <w:pStyle w:val="NoSpacing"/>
        <w:bidi w:val="0"/>
        <w:spacing w:lineRule="auto" w:line="480"/>
        <w:jc w:val="left"/>
        <w:rPr>
          <w:lang w:val="en-CA"/>
        </w:rPr>
      </w:pPr>
      <w:r>
        <w:rPr>
          <w:lang w:val="en-CA"/>
        </w:rPr>
        <w:tab/>
      </w:r>
      <w:r>
        <w:rPr>
          <w:u w:val="single"/>
          <w:lang w:val="en-CA"/>
        </w:rPr>
        <w:t>ISPs: Issues, Options, and Suggested Policies</w:t>
      </w:r>
    </w:p>
    <w:p>
      <w:pPr>
        <w:pStyle w:val="NoSpacing"/>
        <w:bidi w:val="0"/>
        <w:spacing w:lineRule="auto" w:line="480"/>
        <w:jc w:val="left"/>
        <w:rPr>
          <w:lang w:val="en-CA"/>
        </w:rPr>
      </w:pPr>
      <w:r>
        <w:rPr>
          <w:lang w:val="en-CA"/>
        </w:rPr>
        <w:tab/>
        <w:t xml:space="preserve">ISP's are essential gatekeepers in a modern society, and are especially so in a democratic one (Kramer et al, 2013, p. 794). As such, their success and opinions are important. Any policy that seeks to suit all parties must understand the market oriented perspective of large ISPS, who feel they are mediators between users and content providers, not infrastructure like a highway (Kramer et al, 2013, p. 796-797. Their desires to take a cut and have control are sensible if following their logic. </w:t>
      </w:r>
    </w:p>
    <w:p>
      <w:pPr>
        <w:pStyle w:val="NoSpacing"/>
        <w:bidi w:val="0"/>
        <w:spacing w:lineRule="auto" w:line="480"/>
        <w:jc w:val="left"/>
        <w:rPr>
          <w:lang w:val="en-CA"/>
        </w:rPr>
      </w:pPr>
      <w:r>
        <w:rPr>
          <w:lang w:val="en-CA"/>
        </w:rPr>
        <w:tab/>
        <w:t>However, not all ISPs are the same, particularly to the FCC: it has partnered politically with the largest ones. This is visible in the worries small ISPs have raised around the anti-competitive actions of the big ISPs that would happen without Title II or common carrier rules (Falcon, 2017, June 27) . In fact, the current commission's argument that previous regulations stunted physical networks has been denied by ISPs themselves (Falcon, 2017, June 27). On June 27</w:t>
      </w:r>
      <w:r>
        <w:rPr>
          <w:vertAlign w:val="superscript"/>
          <w:lang w:val="en-CA"/>
        </w:rPr>
        <w:t>th</w:t>
      </w:r>
      <w:r>
        <w:rPr>
          <w:lang w:val="en-CA"/>
        </w:rPr>
        <w:t>, a group of forty small ISP's outlined their reactions to the proposed changes, focusing on misrepresentations of their stance and concerns about privacy (A Better Wireless, NISP, LLC, et al, 2017). When research did suggest that the Open Internet Order and NN increased ISP investment, the chairman attacked the source as biased while praising that which met his views (Brodkin, 2017, July 26). It is unclear if any evidence supporting NN would meet the standards of the FCC under its current chairman.</w:t>
      </w:r>
    </w:p>
    <w:p>
      <w:pPr>
        <w:pStyle w:val="Normal"/>
        <w:spacing w:lineRule="auto" w:line="480"/>
        <w:rPr>
          <w:lang w:val="en-CA"/>
        </w:rPr>
      </w:pPr>
      <w:r>
        <w:rPr>
          <w:lang w:val="en-CA"/>
        </w:rPr>
        <w:tab/>
        <w:t xml:space="preserve">There are many reasons the largest ISPs would want to fight NN, as statistical analysis has shown they stand to increase profits and efficiencies if they manipulate data (Lee &amp; Kin, 2014). </w:t>
      </w:r>
      <w:r>
        <w:rPr/>
        <w:t>Comcast fought peer-to-peer traffic in 2008 because, from its point of view, it created nothing but costs (</w:t>
      </w:r>
      <w:r>
        <w:rPr>
          <w:lang w:val="en-CA"/>
        </w:rPr>
        <w:t>Kramer et al, 2013, p. 798).</w:t>
      </w:r>
      <w:r>
        <w:rPr/>
        <w:t xml:space="preserve"> </w:t>
      </w:r>
      <w:r>
        <w:rPr>
          <w:lang w:val="en-CA"/>
        </w:rPr>
        <w:t>Big ISP's also want greater ability to profit from or even sell user data for three reasons. First, they have more data to collect as they have more users. Second, they have greater bargaining leverage when selling the data, and more ability to find potential buyers. Third, they can absorb losses from customers changing service or control such monopolistic assets that no effective protest is possible, protecting their bottom line while opening new revenue streams (Falcon, 2017, June 2017). From a profit-oriented perspective the actions of larger ISP's make sense.</w:t>
      </w:r>
    </w:p>
    <w:p>
      <w:pPr>
        <w:pStyle w:val="NoSpacing"/>
        <w:bidi w:val="0"/>
        <w:spacing w:lineRule="auto" w:line="480"/>
        <w:jc w:val="left"/>
        <w:rPr>
          <w:lang w:val="en-CA"/>
        </w:rPr>
      </w:pPr>
      <w:r>
        <w:rPr>
          <w:lang w:val="en-CA"/>
        </w:rPr>
        <w:tab/>
        <w:t>Further, big ISPs are stable enough to ignore public outcry. A study found that among all the news, government, social and scholarly sources, most documents found, 72.5%, were pro neutral: “(15.1%) opposed NN, while another 146 documents (12.4%) expressed a mixed, neutral, or unclear position” (Herman &amp; Kim, 2014, p. 37). By contrast, ISPs were nearly universal in their Anti-neutrality stance. Calls to action were equally divided, with 19% of pro-NN documents asking for them compared to only 3% among those against neutrality (Herman &amp; Kim, 2014, p. 38). Since ISPs have better access to policymakers than most groups, they see less need to sway the public beyond what buoys their bottom-line. Yet the case is more nuanced: one analysis suggests ISPs don't really oppose NN; having grown and developed with it they are used to what it entails. What they reject is being treated as common carriers, as this means they can't project their interests over their competition (Falcon, 2017, June 27) However, in many ways NN demands fair practices and not a truly open and unregulated market, so the problem stands. Bourreau, Kourandi and Valleti did find that for major ISPs “under discrimination, investments in broadband capacity and content innovation are both higher than under net neutrality,” (2015, p. 31). However, this paints a misleading picture. While already bad policy for the user, as it can increase cases of abuse, the benefits for ISPs may be outweighed by greater competition among themselves for users and CSPs, limiting the profit from fast lane rulings. Further, it does not clearly connect investments to results, an important omission given the fact ISPs will not have incentive to increase speeds when they securely control a comfortable market. Lastly, ISPs may be right that they can maximize QoS without NN, but fail to acknowledge they do so at the cost of user experience (Statovci-Halimi &amp; Franzl, 2013, p. 1607).</w:t>
      </w:r>
      <w:r>
        <w:rPr>
          <w:rStyle w:val="Footnoteanchor"/>
          <w:rStyle w:val="FootnoteAnchor1"/>
          <w:lang w:val="en-CA"/>
        </w:rPr>
        <w:footnoteReference w:id="9"/>
      </w:r>
      <w:r>
        <w:rPr>
          <w:lang w:val="en-CA"/>
        </w:rPr>
        <w:t xml:space="preserve">  </w:t>
      </w:r>
      <w:r>
        <w:rPr/>
        <w:t xml:space="preserve">ISP's fear user perceptions of unfair behavior if they charge for tiered services or restrict certain CSPs </w:t>
      </w:r>
      <w:r>
        <w:rPr>
          <w:lang w:val="en-CA"/>
        </w:rPr>
        <w:t>(Kramer et al, 2013, p. 807)</w:t>
      </w:r>
    </w:p>
    <w:p>
      <w:pPr>
        <w:pStyle w:val="NoSpacing"/>
        <w:bidi w:val="0"/>
        <w:spacing w:lineRule="auto" w:line="480"/>
        <w:jc w:val="left"/>
        <w:rPr>
          <w:lang w:val="en-CA"/>
        </w:rPr>
      </w:pPr>
      <w:r>
        <w:rPr>
          <w:lang w:val="en-CA"/>
        </w:rPr>
        <w:tab/>
        <w:t xml:space="preserve">While a quick and dirty victory over NN avoiding public notice and reaction may have been a best-case scenario for ISPs, that success would have been marred by substantial long term issues. Huge ISPs would partner and dominate single areas and struggle to innovate until they are eventually caught up in targeted anti-monopoly legislation and dismantled. A better solution is to allow NN and accept that even if your bottom-line is being cut, the same is true for your competition. </w:t>
      </w:r>
    </w:p>
    <w:p>
      <w:pPr>
        <w:pStyle w:val="NoSpacing"/>
        <w:bidi w:val="0"/>
        <w:spacing w:lineRule="auto" w:line="480"/>
        <w:jc w:val="left"/>
        <w:rPr>
          <w:u w:val="none"/>
          <w:lang w:val="en-CA"/>
        </w:rPr>
      </w:pPr>
      <w:r>
        <w:rPr>
          <w:lang w:val="en-CA"/>
        </w:rPr>
        <w:tab/>
      </w:r>
      <w:r>
        <w:rPr>
          <w:u w:val="single"/>
          <w:lang w:val="en-CA"/>
        </w:rPr>
        <w:t>CSPS: Issues, Options, and Suggested Policies</w:t>
      </w:r>
    </w:p>
    <w:p>
      <w:pPr>
        <w:pStyle w:val="Normal"/>
        <w:spacing w:lineRule="auto" w:line="480"/>
        <w:rPr>
          <w:lang w:val="en-CA"/>
        </w:rPr>
      </w:pPr>
      <w:r>
        <w:rPr>
          <w:u w:val="none"/>
          <w:lang w:val="en-CA"/>
        </w:rPr>
        <w:tab/>
        <w:t xml:space="preserve">While the NN debate may seem to be between two parties CSPs occupy an essential third role (Statovci-Halimi &amp; Franzl, 2013, p. 1607). While also internet users in that they access it to transmit information, they are powerful economic units. Despite this, </w:t>
      </w:r>
      <w:r>
        <w:rPr>
          <w:lang w:val="en-CA"/>
        </w:rPr>
        <w:t xml:space="preserve">CSPs cannot sit idle: ISP control of data shapes its usage and affects the content CSPS make before it can even be viewed (Wu, 2009, p. 9). </w:t>
      </w:r>
    </w:p>
    <w:p>
      <w:pPr>
        <w:pStyle w:val="Normal"/>
        <w:spacing w:lineRule="auto" w:line="480"/>
        <w:rPr/>
      </w:pPr>
      <w:r>
        <w:rPr>
          <w:lang w:val="en-CA"/>
        </w:rPr>
        <w:tab/>
        <w:t xml:space="preserve">Without needing policy recommendations, CSP's are strong advocates for NN (Rushe, 2017, June 6). They emerged and thrived in a NN environment, which permits freedom for generating, advertising, and transmitting content to users. They also appreciate a level playing field, and in an NN regime ISP's cannot favour one content source over another: this preference reflects their belief that segmenting the market reduces every CSP's potential in market share and audience. It is no surprise that CSP's such as Amazon have led the way in campaigning for NN: they have the most to lose. In another connected way, if not NN in stance CSP's risk their user base, dependent upon public opinion given the wide suite of competition. Social networking and internet advocacy sites are also common locations for pro neutrality debate (Herman &amp; Kim, 2014, p. 34). As such, their user base has much more leverage over their actions and public stance. Interestingly, </w:t>
      </w:r>
      <w:r>
        <w:rPr/>
        <w:t xml:space="preserve">NN helps smaller, more specialized CSP's while hindering the larger and more diversified ones, fostering competition </w:t>
      </w:r>
      <w:r>
        <w:rPr>
          <w:lang w:val="en-CA"/>
        </w:rPr>
        <w:t xml:space="preserve">(Kramer et al, 2013, p. 806). Yet the largest CSPs still advocate strongly for NN because users influence their actions and NN provides more hits for advertising. The current Zero Price Rule prevents ISPs from charging CSPs to send users data, providing more support for NN (Kourandi et al., 2015, p. 320). If they could, the CSPs would likely have to shift the costs to consumers, losing face, or cut growth. Another consequence would be competition for the most popular CSPs (Kourandi et al., 2015, p. 321). However, users will complain if their usual sites disappear. Thus, for CSPs no Zero Price Rule has mostly negative consequences (Kourandi et al., 2015, p. 322). While competition will be reduced as each monopolizes an ISPs userbase, they will have a smaller market and risk a massive publicity hit after a switch is made. While a CSP's size may influence its opinion, few would prefer the loss of NN. </w:t>
      </w:r>
    </w:p>
    <w:p>
      <w:pPr>
        <w:pStyle w:val="Normal"/>
        <w:spacing w:lineRule="auto" w:line="480"/>
        <w:ind w:left="0" w:right="0" w:firstLine="709"/>
        <w:rPr/>
      </w:pPr>
      <w:r>
        <w:rPr/>
        <w:t xml:space="preserve">One possible policy solution is mandating that CSPs pay ISPs for access to broadband based on their user base: smaller sites pay less and bigger ones pay more, offsetting costs for ISPs. The fee would be considered a tax or toll, set by government and policy, and modified as needed. The proposed method would improve competition by ensuring newcomers have less barriers to the market, but could stifle some innovation for the largest CSPs. It may also be possible to distinguish between CSPs based on the service provided, such as VOIP, if it is judged to be both substantially more costly and profitable to operate. This measure would ensure that the CSPs thus charged would still profit despite a reasonably derived fee. However, neither approach benefits users directly, and it would be impossible to ensure raised funds go towards providing better service unless that was legislated as well. </w:t>
      </w:r>
    </w:p>
    <w:p>
      <w:pPr>
        <w:pStyle w:val="Normal"/>
        <w:spacing w:lineRule="auto" w:line="480"/>
        <w:ind w:left="0" w:right="0" w:firstLine="709"/>
        <w:rPr>
          <w:lang w:val="en-CA"/>
        </w:rPr>
      </w:pPr>
      <w:r>
        <w:rPr/>
        <w:t xml:space="preserve">Whatever approach is taken, CSPs are right to promote NN. While bad for all content providers, no regulation could spell disaster for some in particular. Producers and aggregators of news </w:t>
      </w:r>
      <w:r>
        <w:rPr>
          <w:lang w:val="en-CA"/>
        </w:rPr>
        <w:t>would be filtered, if not actively or maliciously, but simply because news-makers will have to negotiate with ISPs to reach segmented readers (Kang, 2017, April 26). This is bad for everyone but ISPs in the short term, and for all in the long. Lastly, while not directly CSPs, Libraries and campuses offer similar services, and as they are concerned with “intellectual freedom, freedom of access to information, cultural diversity, and the right to privacy”, should also advocate for NN (Wu, 2009, p. 18-20).</w:t>
      </w:r>
    </w:p>
    <w:p>
      <w:pPr>
        <w:pStyle w:val="NoSpacing"/>
        <w:bidi w:val="0"/>
        <w:spacing w:lineRule="auto" w:line="480"/>
        <w:jc w:val="left"/>
        <w:rPr>
          <w:lang w:val="en-CA"/>
        </w:rPr>
      </w:pPr>
      <w:r>
        <w:rPr>
          <w:lang w:val="en-CA"/>
        </w:rPr>
        <w:tab/>
      </w:r>
      <w:r>
        <w:rPr>
          <w:u w:val="single"/>
          <w:lang w:val="en-CA"/>
        </w:rPr>
        <w:t>The Individual: Issues, Options, and Suggested Policies</w:t>
      </w:r>
    </w:p>
    <w:p>
      <w:pPr>
        <w:pStyle w:val="NoSpacing"/>
        <w:bidi w:val="0"/>
        <w:spacing w:lineRule="auto" w:line="480"/>
        <w:ind w:left="0" w:right="0" w:firstLine="709"/>
        <w:jc w:val="left"/>
        <w:rPr>
          <w:lang w:val="en-CA"/>
        </w:rPr>
      </w:pPr>
      <w:r>
        <w:rPr>
          <w:lang w:val="en-CA"/>
        </w:rPr>
        <w:t>By inviting only large ISPs and CSPs to debate and discuss NN, the FCC has made clear their devaluation of smaller groups and users (Brodkin, 2017, July 26). However, individuals should be considered when designing policy, and players who should form their own approaches. Of all groups, they suffer the most from losing NN. CSPs would bypass ISPs to place greater costs on users leading to more abuse: if users will pay the former for access, they will also pay the latter (Kramer et al, 2013, p. 797). Some argue that since fees, whether by CSPs or ISPs, are always exclusionary, it does not matter who levies them or who profits from them (Kramer et al, 2013, p. 798). However, given content is what brings people to the internet, users benefit more from CSPs profiting than ISPs. Users should also band together and inform each other of policy matters. Consumer groups have always had the power to check properly overseen companies, but the difficulty lies in ensuring oversight is adequate. ISPs are not transparent, and unless regulated have no reason to be (Wu, 2009, p. 13). The other consequences of no NN are equally bad. Fragmentation is never good for consumers: having the choice of all possible content is always better than an arbitrarily restricted sample (Kourandi et al., 2015, p. 322).</w:t>
      </w:r>
    </w:p>
    <w:p>
      <w:pPr>
        <w:pStyle w:val="NoSpacing"/>
        <w:bidi w:val="0"/>
        <w:spacing w:lineRule="auto" w:line="480"/>
        <w:jc w:val="left"/>
        <w:rPr>
          <w:lang w:val="en-CA"/>
        </w:rPr>
      </w:pPr>
      <w:r>
        <w:rPr>
          <w:lang w:val="en-CA"/>
        </w:rPr>
        <w:tab/>
        <w:t>Much policy development has been shaped by online discussions, mostly for NN but some against (Herman &amp; Kim, 2014, p. 32). Of note is that many citizen groups are strongly NN because any thing else threatens their ability to mobilize and act, fearing a weakening of participatory democracy. However, this also stems from cost: anti-NN companies have outspent and out-lobbied their competition 3 to 4 times (Herman &amp; Kim, 2014, p. 32-33). However, online organization is cheap under a NN regime, empowering unified individuals. If ISPs did not have such legislative clout, and if economic abuses were not possible, there would be no fear of losing fundamental rights. It is up to individuals to ensure laws are enacted and governments elected who strongly protect rights.</w:t>
      </w:r>
    </w:p>
    <w:p>
      <w:pPr>
        <w:pStyle w:val="NoSpacing"/>
        <w:bidi w:val="0"/>
        <w:spacing w:lineRule="auto" w:line="480"/>
        <w:jc w:val="left"/>
        <w:rPr>
          <w:lang w:val="en-CA"/>
        </w:rPr>
      </w:pPr>
      <w:r>
        <w:rPr>
          <w:lang w:val="en-CA"/>
        </w:rPr>
        <w:tab/>
        <w:t xml:space="preserve">Yet the truth is that public participation seems too late to be effective. While the elections of 2016 might have made a difference, complaints made to the FCC now are ineffectual. By their admission, the number of comments does not sway the FCC as much as they quality of their arguments and sources (Brodkin, 2017, July 26). Since most are not going to have citations, democratic, crowd-sourced approaches and the average user are disregarded by design. Instead, ISPs with research teams cherry-picking studies to suit partisan objectives are preferred, possibly to ensure the FCC can publicly claim it used the research it was given. While NGOs or open internet groups could coordinate to create similar packages, it is not clear the difference it would make at this point, as attempts by the public to influence policy through the proper channels have been stifled. For example, the FCC claimed to be hacked, but released no evidence to support it, and there were thousands of instances of seemingly fraudulent and computer generated comments made without consent attacking NN (Rushe, 2017, May 18, Rushe, 2017, May 26). After a strong public up-swell of concern and postings, the FCC comment system crashed. However, it crashed after the initial rush had subsided and a greater deal of suspicious and contested anti-net neutrality comments had been posted. Some have cried foul, suggesting the crash was manipulated to silence users, or at least provide breathing room to let any outcry die down (Gustin, 2017, June 27). The FCC claims it is not only unable to distinguish fake submissions from real ones, but that it can't and won't prevent such actions in the future. Whether this failing is based on incompetence or an attempt to manipulate public discourse in favour the commission's current agenda, it undermines user confidence in any of their decisions or perspectives (Boke, 2017, July 11).  </w:t>
      </w:r>
    </w:p>
    <w:p>
      <w:pPr>
        <w:pStyle w:val="Normal"/>
        <w:spacing w:lineRule="auto" w:line="480"/>
        <w:rPr>
          <w:u w:val="none"/>
          <w:lang w:val="en-CA"/>
        </w:rPr>
      </w:pPr>
      <w:r>
        <w:rPr>
          <w:lang w:val="en-CA"/>
        </w:rPr>
        <w:tab/>
        <w:t xml:space="preserve">A simple good of the debate is that people and citizens are engaging in information policy and educating themselves: a lack of neutrality might reduce or even end these benefits (Herman &amp; Kim, 2014, p. 42).  Campaigning for NN will bring together people across party lines and improve opportunities for all. </w:t>
      </w:r>
      <w:r>
        <w:rPr/>
        <w:t>Users must know they are all “potential future CSPs and that a zero-price rule ensures cheap market entry”</w:t>
      </w:r>
      <w:r>
        <w:rPr>
          <w:lang w:val="en-CA"/>
        </w:rPr>
        <w:t>(Kramer et al, 2013, p. 804). By contrast, users are less likely to be ISPs. The overwhelming logic dictates that individuals fight to protect NN, to the point that its principles are enshrined in other arenas like search neutrality</w:t>
      </w:r>
      <w:r>
        <w:rPr>
          <w:rStyle w:val="FootnoteReference"/>
          <w:rStyle w:val="FootnoteAnchor1"/>
          <w:lang w:val="en-CA"/>
        </w:rPr>
        <w:footnoteReference w:id="10"/>
      </w:r>
      <w:r>
        <w:rPr>
          <w:lang w:val="en-CA"/>
        </w:rPr>
        <w:t xml:space="preserve"> or device neutrality</w:t>
      </w:r>
      <w:r>
        <w:rPr>
          <w:rStyle w:val="FootnoteReference"/>
          <w:rStyle w:val="FootnoteAnchor1"/>
          <w:lang w:val="en-CA"/>
        </w:rPr>
        <w:footnoteReference w:id="11"/>
      </w:r>
      <w:r>
        <w:rPr>
          <w:lang w:val="en-CA"/>
        </w:rPr>
        <w:t xml:space="preserve"> (Kramer et al, 2013, p. 795, and Statovci-Halimi &amp; Franzl, 2013, p. 1609). A course has been laid for users, governments, and CSPs to convince ISPs that their attacks on NN are short-sighted.</w:t>
      </w:r>
    </w:p>
    <w:p>
      <w:pPr>
        <w:pStyle w:val="NoSpacing"/>
        <w:bidi w:val="0"/>
        <w:spacing w:lineRule="auto" w:line="480"/>
        <w:jc w:val="left"/>
        <w:rPr>
          <w:lang w:val="en-CA"/>
        </w:rPr>
      </w:pPr>
      <w:r>
        <w:rPr>
          <w:u w:val="none"/>
          <w:lang w:val="en-CA"/>
        </w:rPr>
        <w:tab/>
      </w:r>
      <w:r>
        <w:rPr>
          <w:u w:val="single"/>
          <w:lang w:val="en-CA"/>
        </w:rPr>
        <w:t>Conclusion</w:t>
      </w:r>
    </w:p>
    <w:p>
      <w:pPr>
        <w:pStyle w:val="Normal"/>
        <w:spacing w:lineRule="auto" w:line="480"/>
        <w:ind w:left="0" w:right="0" w:firstLine="709"/>
        <w:rPr>
          <w:u w:val="single"/>
          <w:lang w:val="en-CA"/>
        </w:rPr>
      </w:pPr>
      <w:r>
        <w:rPr>
          <w:lang w:val="en-CA"/>
        </w:rPr>
        <w:t>The problem of Net Neutrality is not one for the future: abuses have already begun, like “Bell Canada's discrimination against peer-to-peer (P2P) file sharing, Telus's blocking of access to a union's website and Videotron's CEO, [and] Robert Depatie's pleading for a transmission tariff on Internet content” (Guindon &amp; Dennie, 2010, p. 1). A paper by Herman &amp; Kim concludes that the struggle between NN and anti-NN camps is a stalemate, but one which users and CSPs must constantly fight to maintain (Herman &amp; Kim, 2014, p. 42). As of writing of this paper the FCC is still planning to remove regulations instituted by the Obama administration in the Open Internet Order. The uncertain outcome will have wide-ranging ramifications on the world: it is important that the motivations and perspectives of those involved in the decision be coordinated into clear and effective policies. Only with a better understanding of the causes can the most effective and open internet be protected into the future.</w:t>
      </w:r>
    </w:p>
    <w:p>
      <w:pPr>
        <w:pStyle w:val="Normal"/>
        <w:jc w:val="center"/>
        <w:rPr>
          <w:u w:val="single"/>
          <w:lang w:val="en-CA"/>
        </w:rPr>
      </w:pPr>
      <w:r>
        <w:rPr>
          <w:u w:val="single"/>
          <w:lang w:val="en-CA"/>
        </w:rPr>
        <w:t>References</w:t>
      </w:r>
    </w:p>
    <w:p>
      <w:pPr>
        <w:pStyle w:val="Normal"/>
        <w:rPr/>
      </w:pPr>
      <w:r>
        <w:rPr/>
      </w:r>
    </w:p>
    <w:p>
      <w:pPr>
        <w:pStyle w:val="Normal"/>
        <w:spacing w:lineRule="auto" w:line="480"/>
        <w:rPr>
          <w:lang w:val="en-CA"/>
        </w:rPr>
      </w:pPr>
      <w:r>
        <w:rPr>
          <w:lang w:val="en-CA"/>
        </w:rPr>
        <w:t xml:space="preserve">A Better Wireless, NISP, LLC, et al. "ISP Letter to FCC." Letter to Ajit Pai. 27 June 2017. Retrieved </w:t>
        <w:tab/>
        <w:t xml:space="preserve">from </w:t>
      </w:r>
      <w:hyperlink r:id="rId2">
        <w:r>
          <w:rPr>
            <w:rStyle w:val="InternetLink"/>
            <w:lang w:val="en-CA" w:eastAsia="hi-IN" w:bidi="hi-IN"/>
          </w:rPr>
          <w:t>https://www.eff.org/files/2017/06/27/isp_letter_to_fcc_on_nn_privacy_title_ii.pdf</w:t>
        </w:r>
      </w:hyperlink>
      <w:r>
        <w:rPr>
          <w:lang w:val="en-CA"/>
        </w:rPr>
        <w:t>.</w:t>
      </w:r>
    </w:p>
    <w:p>
      <w:pPr>
        <w:pStyle w:val="Normal"/>
        <w:spacing w:lineRule="auto" w:line="480"/>
        <w:rPr>
          <w:lang w:val="en-CA"/>
        </w:rPr>
      </w:pPr>
      <w:r>
        <w:rPr>
          <w:lang w:val="en-CA"/>
        </w:rPr>
        <w:t xml:space="preserve">Blevins, J. L. (2010). Editorial: International perspectives on network neutrality -- exploring the </w:t>
        <w:tab/>
        <w:t xml:space="preserve">politics of internet traffic management and policy implications for Canada and the U.S. </w:t>
      </w:r>
      <w:r>
        <w:rPr>
          <w:i/>
          <w:iCs/>
          <w:lang w:val="en-CA"/>
        </w:rPr>
        <w:t xml:space="preserve">Global </w:t>
        <w:tab/>
        <w:t>Media Journal, 3</w:t>
      </w:r>
      <w:r>
        <w:rPr>
          <w:lang w:val="en-CA"/>
        </w:rPr>
        <w:t>(1), 1-8.</w:t>
      </w:r>
    </w:p>
    <w:p>
      <w:pPr>
        <w:pStyle w:val="Normal"/>
        <w:spacing w:lineRule="auto" w:line="480"/>
        <w:rPr>
          <w:lang w:val="en-CA"/>
        </w:rPr>
      </w:pPr>
      <w:r>
        <w:rPr>
          <w:lang w:val="en-CA"/>
        </w:rPr>
        <w:t xml:space="preserve">Boke, K. (2017, July 11) The FCC Insists It Can't Stop Impostors From Lying About My Views On </w:t>
        <w:tab/>
        <w:t xml:space="preserve">Net Neutrality. </w:t>
      </w:r>
      <w:r>
        <w:rPr>
          <w:i/>
          <w:iCs/>
          <w:lang w:val="en-CA"/>
        </w:rPr>
        <w:t>Techdirt</w:t>
      </w:r>
      <w:r>
        <w:rPr>
          <w:lang w:val="en-CA"/>
        </w:rPr>
        <w:t xml:space="preserve">. Retrieved from </w:t>
      </w:r>
      <w:hyperlink r:id="rId3">
        <w:r>
          <w:rPr>
            <w:rStyle w:val="InternetLink"/>
            <w:lang w:val="en-CA" w:eastAsia="hi-IN" w:bidi="hi-IN"/>
          </w:rPr>
          <w:t>https://www.techdirt.com/</w:t>
        </w:r>
      </w:hyperlink>
      <w:r>
        <w:rPr>
          <w:lang w:val="en-CA"/>
        </w:rPr>
        <w:t xml:space="preserve"> </w:t>
      </w:r>
    </w:p>
    <w:p>
      <w:pPr>
        <w:pStyle w:val="Normal"/>
        <w:spacing w:lineRule="auto" w:line="480"/>
        <w:rPr>
          <w:lang w:val="en-CA"/>
        </w:rPr>
      </w:pPr>
      <w:r>
        <w:rPr>
          <w:lang w:val="en-CA"/>
        </w:rPr>
        <w:t xml:space="preserve">Bourreau, M., Kourandi, F., &amp; Valletti, T. (2015). Net neutrality with competing internet platforms. </w:t>
        <w:tab/>
      </w:r>
      <w:r>
        <w:rPr>
          <w:i/>
          <w:iCs/>
          <w:lang w:val="en-CA"/>
        </w:rPr>
        <w:t>The Journal of Industrial Economics, 63</w:t>
      </w:r>
      <w:r>
        <w:rPr>
          <w:lang w:val="en-CA"/>
        </w:rPr>
        <w:t>(1), 30-73.</w:t>
      </w:r>
    </w:p>
    <w:p>
      <w:pPr>
        <w:pStyle w:val="Normal"/>
        <w:spacing w:lineRule="auto" w:line="480"/>
        <w:rPr>
          <w:lang w:val="en-CA"/>
        </w:rPr>
      </w:pPr>
      <w:r>
        <w:rPr>
          <w:lang w:val="en-CA"/>
        </w:rPr>
        <w:t xml:space="preserve">Brodkin, J. (2017, July 26) Democrats ask FCC chair if anything can stop net neutrality rollback. </w:t>
        <w:tab/>
        <w:t xml:space="preserve">ArsTechnica. Retrieved at </w:t>
      </w:r>
      <w:hyperlink r:id="rId4">
        <w:r>
          <w:rPr>
            <w:rStyle w:val="InternetLink"/>
            <w:lang w:val="en-CA" w:eastAsia="hi-IN" w:bidi="hi-IN"/>
          </w:rPr>
          <w:t>https://arstechnica.com/tech-policy/2017/07/congressman-blasts-ajit-</w:t>
        </w:r>
      </w:hyperlink>
      <w:hyperlink r:id="rId5">
        <w:r>
          <w:rPr>
            <w:rStyle w:val="InternetLink"/>
            <w:u w:val="none"/>
            <w:lang w:val="en-CA" w:eastAsia="hi-IN" w:bidi="hi-IN"/>
          </w:rPr>
          <w:tab/>
        </w:r>
      </w:hyperlink>
      <w:r>
        <w:rPr>
          <w:rStyle w:val="InternetLink"/>
          <w:lang w:val="en-CA" w:eastAsia="hi-IN" w:bidi="hi-IN"/>
        </w:rPr>
        <w:t>pai-for-anti-consumer-anti-competition-agenda/</w:t>
      </w:r>
    </w:p>
    <w:p>
      <w:pPr>
        <w:pStyle w:val="Normal"/>
        <w:spacing w:lineRule="auto" w:line="480"/>
        <w:rPr>
          <w:lang w:val="en-CA"/>
        </w:rPr>
      </w:pPr>
      <w:r>
        <w:rPr>
          <w:lang w:val="en-CA"/>
        </w:rPr>
        <w:t xml:space="preserve">Cohen, D. L. (2017, April 26). "COMCAST SUPPORTS NET NEUTRALITY AND REVERSAL OF </w:t>
        <w:tab/>
        <w:t xml:space="preserve">TITLE II CLASSIFICATION. TITLE II IS NOT NET NEUTRALITY," ComcastVoices, </w:t>
        <w:tab/>
        <w:t xml:space="preserve">retrieved from </w:t>
      </w:r>
      <w:hyperlink r:id="rId6">
        <w:r>
          <w:rPr>
            <w:rStyle w:val="InternetLink"/>
            <w:lang w:val="en-CA"/>
          </w:rPr>
          <w:t>http://corporate.comcast.com/comcast-voices/comcast-supports-net-neutrality-</w:t>
        </w:r>
      </w:hyperlink>
      <w:hyperlink r:id="rId7">
        <w:r>
          <w:rPr>
            <w:rStyle w:val="InternetLink"/>
            <w:u w:val="none"/>
            <w:lang w:val="en-CA"/>
          </w:rPr>
          <w:tab/>
        </w:r>
      </w:hyperlink>
      <w:r>
        <w:rPr>
          <w:rStyle w:val="InternetLink"/>
          <w:lang w:val="en-CA"/>
        </w:rPr>
        <w:t>and-reversal-of-title-ii-classification-title-ii-is-not-net-neutrality</w:t>
      </w:r>
    </w:p>
    <w:p>
      <w:pPr>
        <w:pStyle w:val="Normal"/>
        <w:spacing w:lineRule="auto" w:line="480"/>
        <w:rPr>
          <w:lang w:val="en-CA"/>
        </w:rPr>
      </w:pPr>
      <w:r>
        <w:rPr>
          <w:lang w:val="en-CA"/>
        </w:rPr>
        <w:t xml:space="preserve">D'Annunzio, A., &amp; Russo, A. (2015). Net neutrality and internet fragmentation: The role of online </w:t>
        <w:tab/>
        <w:t xml:space="preserve">advertising. </w:t>
      </w:r>
      <w:r>
        <w:rPr>
          <w:i/>
          <w:iCs/>
          <w:lang w:val="en-CA"/>
        </w:rPr>
        <w:t>International Journal of Industrial Organization</w:t>
      </w:r>
      <w:r>
        <w:rPr>
          <w:lang w:val="en-CA"/>
        </w:rPr>
        <w:t xml:space="preserve">, 43, 30-47. </w:t>
      </w:r>
    </w:p>
    <w:p>
      <w:pPr>
        <w:pStyle w:val="Normal"/>
        <w:spacing w:lineRule="auto" w:line="480"/>
        <w:rPr>
          <w:lang w:val="en-CA"/>
        </w:rPr>
      </w:pPr>
      <w:r>
        <w:rPr>
          <w:lang w:val="en-CA"/>
        </w:rPr>
        <w:t xml:space="preserve">Economides, N., &amp; Tåg, J. (2012). Network neutrality on the internet: A two-sided market analysis. </w:t>
        <w:tab/>
      </w:r>
      <w:r>
        <w:rPr>
          <w:i/>
          <w:iCs/>
          <w:lang w:val="en-CA"/>
        </w:rPr>
        <w:t>Information Economics and Policy, 24</w:t>
      </w:r>
      <w:r>
        <w:rPr>
          <w:lang w:val="en-CA"/>
        </w:rPr>
        <w:t xml:space="preserve">(2), 91-104. </w:t>
      </w:r>
    </w:p>
    <w:p>
      <w:pPr>
        <w:pStyle w:val="Normal"/>
        <w:spacing w:lineRule="auto" w:line="480"/>
        <w:rPr>
          <w:lang w:val="en-CA"/>
        </w:rPr>
      </w:pPr>
      <w:r>
        <w:rPr>
          <w:lang w:val="en-CA"/>
        </w:rPr>
        <w:t xml:space="preserve">Falcon, E. (2017, June 27). More than 40 ISPs Across the Country Tell Chairman Pai to Not Repeal </w:t>
        <w:tab/>
        <w:t xml:space="preserve">Network Neutrality and Maintain Title II Enforcement. Electronic Frontier Foundation. </w:t>
        <w:tab/>
        <w:t xml:space="preserve">Retrieved from </w:t>
      </w:r>
      <w:hyperlink r:id="rId8">
        <w:r>
          <w:rPr>
            <w:rStyle w:val="InternetLink"/>
            <w:lang w:val="en-CA" w:eastAsia="hi-IN" w:bidi="hi-IN"/>
          </w:rPr>
          <w:t>https://www.eff.org/</w:t>
        </w:r>
      </w:hyperlink>
    </w:p>
    <w:p>
      <w:pPr>
        <w:pStyle w:val="Normal"/>
        <w:spacing w:lineRule="auto" w:line="480"/>
        <w:rPr>
          <w:lang w:val="en-CA"/>
        </w:rPr>
      </w:pPr>
      <w:r>
        <w:rPr>
          <w:lang w:val="en-CA"/>
        </w:rPr>
        <w:t xml:space="preserve">Frieden, R. (2015). Network neutrality in the EU, Canada and the U.S. </w:t>
      </w:r>
      <w:r>
        <w:rPr>
          <w:i/>
          <w:iCs/>
          <w:lang w:val="en-CA"/>
        </w:rPr>
        <w:t>Intereconomics, 50</w:t>
      </w:r>
      <w:r>
        <w:rPr>
          <w:lang w:val="en-CA"/>
        </w:rPr>
        <w:t>(6), 363-364.</w:t>
      </w:r>
    </w:p>
    <w:p>
      <w:pPr>
        <w:pStyle w:val="Normal"/>
        <w:spacing w:lineRule="auto" w:line="480"/>
        <w:rPr>
          <w:lang w:val="en-CA"/>
        </w:rPr>
      </w:pPr>
      <w:r>
        <w:rPr>
          <w:lang w:val="en-CA"/>
        </w:rPr>
        <w:t>Fung, B. (2014, July 24) “ISPs are spending less on their networks as they make more money off</w:t>
        <w:tab/>
        <w:t xml:space="preserve">them,” The Washington Post, retrieved from </w:t>
      </w:r>
      <w:hyperlink r:id="rId9">
        <w:r>
          <w:rPr>
            <w:rStyle w:val="InternetLink"/>
            <w:lang w:val="en-CA" w:eastAsia="hi-IN" w:bidi="hi-IN"/>
          </w:rPr>
          <w:t>https://www.washingtonpost.com/news/the-switch</w:t>
        </w:r>
        <w:r>
          <w:rPr>
            <w:rStyle w:val="InternetLink"/>
            <w:u w:val="none"/>
            <w:lang w:val="en-CA" w:eastAsia="hi-IN" w:bidi="hi-IN"/>
          </w:rPr>
          <w:tab/>
        </w:r>
        <w:r>
          <w:rPr>
            <w:rStyle w:val="InternetLink"/>
            <w:lang w:val="en-CA" w:eastAsia="hi-IN" w:bidi="hi-IN"/>
          </w:rPr>
          <w:t>/wp/2014/07/24/isps-are-spending-less-on-their-networks-as-they-make-more-money-off-them/</w:t>
        </w:r>
        <w:r>
          <w:rPr>
            <w:rStyle w:val="InternetLink"/>
            <w:u w:val="none"/>
            <w:lang w:val="en-CA" w:eastAsia="hi-IN" w:bidi="hi-IN"/>
          </w:rPr>
          <w:tab/>
        </w:r>
        <w:r>
          <w:rPr>
            <w:rStyle w:val="InternetLink"/>
            <w:lang w:val="en-CA" w:eastAsia="hi-IN" w:bidi="hi-IN"/>
          </w:rPr>
          <w:t>?utm_term=.0856671b449b</w:t>
        </w:r>
      </w:hyperlink>
    </w:p>
    <w:p>
      <w:pPr>
        <w:pStyle w:val="Normal"/>
        <w:spacing w:lineRule="auto" w:line="480"/>
        <w:rPr>
          <w:lang w:val="en-CA"/>
        </w:rPr>
      </w:pPr>
      <w:r>
        <w:rPr>
          <w:lang w:val="en-CA"/>
        </w:rPr>
        <w:t xml:space="preserve">Guindon, A., &amp; Dennie, D. (2010). Net neutrality in Canada and what it means for libraries. </w:t>
        <w:tab/>
      </w:r>
      <w:r>
        <w:rPr>
          <w:i/>
          <w:iCs/>
          <w:lang w:val="en-CA"/>
        </w:rPr>
        <w:t>Partnership : The Canadian Journal of Library and Information Practice and Research, 5</w:t>
      </w:r>
      <w:r>
        <w:rPr>
          <w:lang w:val="en-CA"/>
        </w:rPr>
        <w:t>(1), 1.</w:t>
      </w:r>
    </w:p>
    <w:p>
      <w:pPr>
        <w:pStyle w:val="Normal"/>
        <w:spacing w:lineRule="auto" w:line="480"/>
        <w:rPr>
          <w:lang w:val="en-CA"/>
        </w:rPr>
      </w:pPr>
      <w:r>
        <w:rPr>
          <w:lang w:val="en-CA"/>
        </w:rPr>
        <w:t xml:space="preserve">Gustin, S. (2017, June 27). Drumpf’s FCC Under Pressure Over Net Neutrality Comment </w:t>
        <w:tab/>
        <w:t xml:space="preserve">‘Irregularities’. </w:t>
      </w:r>
      <w:r>
        <w:rPr>
          <w:i/>
          <w:iCs/>
          <w:lang w:val="en-CA"/>
        </w:rPr>
        <w:t xml:space="preserve">Motherboard, </w:t>
      </w:r>
      <w:r>
        <w:rPr>
          <w:lang w:val="en-CA"/>
        </w:rPr>
        <w:t xml:space="preserve">retrieved from </w:t>
        <w:tab/>
      </w:r>
      <w:hyperlink r:id="rId10">
        <w:r>
          <w:rPr>
            <w:rStyle w:val="InternetLink"/>
            <w:lang w:val="en-CA" w:eastAsia="hi-IN" w:bidi="hi-IN"/>
          </w:rPr>
          <w:t>https://motherboard.vice.com/en_us/article/ev4jme/trumps-fcc-under-pressure-over-net-</w:t>
        </w:r>
      </w:hyperlink>
      <w:r>
        <w:rPr>
          <w:lang w:val="en-CA"/>
        </w:rPr>
        <w:tab/>
      </w:r>
      <w:r>
        <w:rPr>
          <w:u w:val="single"/>
          <w:lang w:val="en-CA"/>
        </w:rPr>
        <w:t>neutrality-comment-irregularities.</w:t>
      </w:r>
      <w:r>
        <w:rPr>
          <w:lang w:val="en-CA"/>
        </w:rPr>
        <w:t xml:space="preserve"> </w:t>
      </w:r>
    </w:p>
    <w:p>
      <w:pPr>
        <w:pStyle w:val="Normal"/>
        <w:spacing w:lineRule="auto" w:line="480"/>
        <w:rPr>
          <w:lang w:val="en-CA"/>
        </w:rPr>
      </w:pPr>
      <w:r>
        <w:rPr>
          <w:lang w:val="en-CA"/>
        </w:rPr>
        <w:t xml:space="preserve">Herman, B., &amp; Kim, M. (2014). The internet defends itself: The network neutrality debate on the web. </w:t>
        <w:tab/>
      </w:r>
      <w:r>
        <w:rPr>
          <w:i/>
          <w:iCs/>
          <w:lang w:val="en-CA"/>
        </w:rPr>
        <w:t>Information Society, 30</w:t>
      </w:r>
      <w:r>
        <w:rPr>
          <w:lang w:val="en-CA"/>
        </w:rPr>
        <w:t>(1), 31-44.</w:t>
      </w:r>
    </w:p>
    <w:p>
      <w:pPr>
        <w:pStyle w:val="Normal"/>
        <w:spacing w:lineRule="auto" w:line="480"/>
        <w:rPr>
          <w:lang w:val="en-CA"/>
        </w:rPr>
      </w:pPr>
      <w:r>
        <w:rPr>
          <w:lang w:val="en-CA"/>
        </w:rPr>
        <w:t>Kang, C. (2017, April 26</w:t>
      </w:r>
      <w:r>
        <w:rPr>
          <w:vertAlign w:val="superscript"/>
          <w:lang w:val="en-CA"/>
        </w:rPr>
        <w:t>th</w:t>
      </w:r>
      <w:r>
        <w:rPr>
          <w:lang w:val="en-CA"/>
        </w:rPr>
        <w:t xml:space="preserve">). F.C.C. Chairman Pushes Sweeping Changes to Net Neutrality Rules. </w:t>
      </w:r>
      <w:r>
        <w:rPr>
          <w:i/>
          <w:iCs/>
          <w:lang w:val="en-CA"/>
        </w:rPr>
        <w:t xml:space="preserve">The </w:t>
        <w:tab/>
        <w:t>New York Times</w:t>
      </w:r>
      <w:r>
        <w:rPr>
          <w:lang w:val="en-CA"/>
        </w:rPr>
        <w:t xml:space="preserve">, retrieved from </w:t>
      </w:r>
      <w:hyperlink r:id="rId11">
        <w:r>
          <w:rPr>
            <w:rStyle w:val="InternetLink"/>
            <w:lang w:val="en-CA" w:eastAsia="hi-IN" w:bidi="hi-IN"/>
          </w:rPr>
          <w:t>https://www.nytimes.com/2017/04/26/technology/net-</w:t>
        </w:r>
      </w:hyperlink>
      <w:hyperlink r:id="rId12">
        <w:r>
          <w:rPr>
            <w:rStyle w:val="InternetLink"/>
            <w:u w:val="none"/>
            <w:lang w:val="en-CA" w:eastAsia="hi-IN" w:bidi="hi-IN"/>
          </w:rPr>
          <w:tab/>
        </w:r>
      </w:hyperlink>
      <w:r>
        <w:rPr>
          <w:rStyle w:val="InternetLink"/>
          <w:lang w:val="en-CA" w:eastAsia="hi-IN" w:bidi="hi-IN"/>
        </w:rPr>
        <w:t>neutrality.htm</w:t>
      </w:r>
      <w:r>
        <w:rPr>
          <w:lang w:val="en-CA"/>
        </w:rPr>
        <w:t>.</w:t>
      </w:r>
    </w:p>
    <w:p>
      <w:pPr>
        <w:pStyle w:val="Normal"/>
        <w:spacing w:lineRule="auto" w:line="480"/>
        <w:rPr>
          <w:lang w:val="en-CA"/>
        </w:rPr>
      </w:pPr>
      <w:r>
        <w:rPr>
          <w:lang w:val="en-CA"/>
        </w:rPr>
        <w:t xml:space="preserve">Kourandi, F., Kramer, J., &amp; Valletti, T. (2015). Net neutrality, exclusivity contracts, and internet </w:t>
        <w:tab/>
        <w:t xml:space="preserve">fragmentation. </w:t>
      </w:r>
      <w:r>
        <w:rPr>
          <w:i/>
          <w:iCs/>
          <w:lang w:val="en-CA"/>
        </w:rPr>
        <w:t>Information Systems Research, 26</w:t>
      </w:r>
      <w:r>
        <w:rPr>
          <w:lang w:val="en-CA"/>
        </w:rPr>
        <w:t xml:space="preserve">(2), 320-338.  </w:t>
      </w:r>
    </w:p>
    <w:p>
      <w:pPr>
        <w:pStyle w:val="Normal"/>
        <w:spacing w:lineRule="auto" w:line="480"/>
        <w:rPr>
          <w:lang w:val="en-CA"/>
        </w:rPr>
      </w:pPr>
      <w:r>
        <w:rPr>
          <w:lang w:val="en-CA"/>
        </w:rPr>
        <w:t xml:space="preserve">Kramer, J., Wiewiorra, L., &amp; Weinhardt, C. (2013). Net neutrality: A progress report. </w:t>
        <w:tab/>
      </w:r>
      <w:r>
        <w:rPr>
          <w:i/>
          <w:iCs/>
          <w:lang w:val="en-CA"/>
        </w:rPr>
        <w:t>Telecommunications Policy, 37</w:t>
      </w:r>
      <w:r>
        <w:rPr>
          <w:lang w:val="en-CA"/>
        </w:rPr>
        <w:t>(9), 794-813.</w:t>
      </w:r>
    </w:p>
    <w:p>
      <w:pPr>
        <w:pStyle w:val="Normal"/>
        <w:spacing w:lineRule="auto" w:line="480"/>
        <w:rPr>
          <w:lang w:val="en-CA"/>
        </w:rPr>
      </w:pPr>
      <w:r>
        <w:rPr>
          <w:lang w:val="en-CA"/>
        </w:rPr>
        <w:t xml:space="preserve">Lawford, J., Lo, J., De Santis, M., &amp; Public Interest Advocacy Centre (Canada). (2009). </w:t>
      </w:r>
      <w:r>
        <w:rPr>
          <w:i/>
          <w:iCs/>
          <w:lang w:val="en-CA"/>
        </w:rPr>
        <w:t xml:space="preserve">Staying </w:t>
        <w:tab/>
        <w:t>neutral: Canadian consumers and the fight for net neutrality.</w:t>
      </w:r>
      <w:r>
        <w:rPr>
          <w:lang w:val="en-CA"/>
        </w:rPr>
        <w:t xml:space="preserve"> Ottawa, Ont: Public Interest </w:t>
        <w:tab/>
        <w:t>Advocacy Centre.</w:t>
      </w:r>
    </w:p>
    <w:p>
      <w:pPr>
        <w:pStyle w:val="Normal"/>
        <w:spacing w:lineRule="auto" w:line="480"/>
        <w:rPr>
          <w:lang w:val="en-CA"/>
        </w:rPr>
      </w:pPr>
      <w:r>
        <w:rPr>
          <w:lang w:val="en-CA"/>
        </w:rPr>
        <w:t xml:space="preserve">Lee, D., &amp; Kim, Y. (2014). Empirical evidence of network neutrality - the incentives for </w:t>
        <w:tab/>
        <w:t xml:space="preserve">discrimination. </w:t>
      </w:r>
      <w:r>
        <w:rPr>
          <w:i/>
          <w:iCs/>
          <w:lang w:val="en-CA"/>
        </w:rPr>
        <w:t>Information Economics and Policy, 29</w:t>
      </w:r>
      <w:r>
        <w:rPr>
          <w:lang w:val="en-CA"/>
        </w:rPr>
        <w:t>, 1-9.</w:t>
      </w:r>
    </w:p>
    <w:p>
      <w:pPr>
        <w:pStyle w:val="Normal"/>
        <w:spacing w:lineRule="auto" w:line="480"/>
        <w:rPr>
          <w:lang w:val="en-CA"/>
        </w:rPr>
      </w:pPr>
      <w:r>
        <w:rPr>
          <w:lang w:val="en-CA"/>
        </w:rPr>
        <w:t xml:space="preserve">McKelvey, F. (2010). Ends and ways: The algorithmic politics of network neutrality. </w:t>
      </w:r>
      <w:r>
        <w:rPr>
          <w:i/>
          <w:iCs/>
          <w:lang w:val="en-CA"/>
        </w:rPr>
        <w:t xml:space="preserve">Global Media </w:t>
        <w:tab/>
        <w:t>Journal, 3</w:t>
      </w:r>
      <w:r>
        <w:rPr>
          <w:lang w:val="en-CA"/>
        </w:rPr>
        <w:t>(1), 51-73.</w:t>
      </w:r>
    </w:p>
    <w:p>
      <w:pPr>
        <w:pStyle w:val="Normal"/>
        <w:spacing w:lineRule="auto" w:line="480"/>
        <w:rPr>
          <w:lang w:val="en-CA"/>
        </w:rPr>
      </w:pPr>
      <w:r>
        <w:rPr>
          <w:lang w:val="en-CA"/>
        </w:rPr>
        <w:t xml:space="preserve">Mewhort, K., Anderson, S., OpenMedia.ca, &amp; Canadian Electronic Library (Firm). (2014). </w:t>
      </w:r>
      <w:r>
        <w:rPr>
          <w:i/>
          <w:iCs/>
          <w:lang w:val="en-CA"/>
        </w:rPr>
        <w:t xml:space="preserve">Spectrum </w:t>
        <w:tab/>
        <w:t>policy in canada: Leveling the playing field for affordable rates and a breadth of choice.</w:t>
      </w:r>
      <w:r>
        <w:rPr>
          <w:lang w:val="en-CA"/>
        </w:rPr>
        <w:t xml:space="preserve"> </w:t>
        <w:tab/>
        <w:t>Beaconsfield, Quebec;Vancouver, British Columbia;: Canadian Electronic Library.</w:t>
      </w:r>
    </w:p>
    <w:p>
      <w:pPr>
        <w:pStyle w:val="Normal"/>
        <w:spacing w:lineRule="auto" w:line="480"/>
        <w:rPr>
          <w:lang w:val="en-CA"/>
        </w:rPr>
      </w:pPr>
      <w:r>
        <w:rPr>
          <w:lang w:val="en-CA"/>
        </w:rPr>
        <w:t xml:space="preserve">Rushe, D. (2017, June 6). Net neutrality: Amazon among top internet firms planning day of action. </w:t>
        <w:tab/>
      </w:r>
      <w:r>
        <w:rPr>
          <w:i/>
          <w:iCs/>
          <w:lang w:val="en-CA"/>
        </w:rPr>
        <w:t xml:space="preserve">The Guardian, </w:t>
      </w:r>
      <w:r>
        <w:rPr>
          <w:lang w:val="en-CA"/>
        </w:rPr>
        <w:t xml:space="preserve">retrieved from </w:t>
      </w:r>
      <w:hyperlink r:id="rId13">
        <w:r>
          <w:rPr>
            <w:rStyle w:val="InternetLink"/>
            <w:lang w:val="en-CA" w:eastAsia="hi-IN" w:bidi="hi-IN"/>
          </w:rPr>
          <w:t>https://www.theguardian.com/technology/2017/jun/06/net-</w:t>
        </w:r>
      </w:hyperlink>
      <w:r>
        <w:rPr>
          <w:lang w:val="en-CA"/>
        </w:rPr>
        <w:tab/>
        <w:t>neutrality-amazon-etsy-kickstarter-protest.</w:t>
      </w:r>
    </w:p>
    <w:p>
      <w:pPr>
        <w:pStyle w:val="Normal"/>
        <w:spacing w:lineRule="auto" w:line="480"/>
        <w:rPr>
          <w:lang w:val="en-CA"/>
        </w:rPr>
      </w:pPr>
      <w:r>
        <w:rPr>
          <w:lang w:val="en-CA"/>
        </w:rPr>
        <w:t xml:space="preserve">------. (2017, May 18). FCC votes to dismantle net neutrality as critics cry 'war on open internet'.  </w:t>
        <w:tab/>
      </w:r>
      <w:r>
        <w:rPr>
          <w:i/>
          <w:iCs/>
          <w:lang w:val="en-CA"/>
        </w:rPr>
        <w:t xml:space="preserve">The Guardian, </w:t>
      </w:r>
      <w:r>
        <w:rPr>
          <w:lang w:val="en-CA"/>
        </w:rPr>
        <w:t xml:space="preserve">retrieved from </w:t>
      </w:r>
      <w:hyperlink r:id="rId14">
        <w:r>
          <w:rPr>
            <w:rStyle w:val="InternetLink"/>
            <w:lang w:val="en-CA" w:eastAsia="hi-IN" w:bidi="hi-IN"/>
          </w:rPr>
          <w:t>https://www.theguardian.com/technology/2017/may/18/net-</w:t>
        </w:r>
      </w:hyperlink>
      <w:r>
        <w:rPr>
          <w:lang w:val="en-CA"/>
        </w:rPr>
        <w:tab/>
        <w:t>neutrality-vote-fcc-open-internet</w:t>
      </w:r>
      <w:r>
        <w:rPr/>
        <w:t xml:space="preserve"> </w:t>
      </w:r>
    </w:p>
    <w:p>
      <w:pPr>
        <w:pStyle w:val="Normal"/>
        <w:spacing w:lineRule="auto" w:line="480"/>
        <w:rPr>
          <w:lang w:val="en-CA"/>
        </w:rPr>
      </w:pPr>
      <w:r>
        <w:rPr>
          <w:lang w:val="en-CA"/>
        </w:rPr>
        <w:t xml:space="preserve">-----. (2017, May 26). 'Pretty ridiculous': thousands of names stolen to attack net neutrality rules. </w:t>
        <w:tab/>
      </w:r>
      <w:r>
        <w:rPr>
          <w:i/>
          <w:iCs/>
          <w:lang w:val="en-CA"/>
        </w:rPr>
        <w:t xml:space="preserve">The Guardian, </w:t>
      </w:r>
      <w:r>
        <w:rPr>
          <w:lang w:val="en-CA"/>
        </w:rPr>
        <w:t xml:space="preserve">retrieved from </w:t>
      </w:r>
      <w:hyperlink r:id="rId15">
        <w:r>
          <w:rPr>
            <w:rStyle w:val="InternetLink"/>
            <w:lang w:val="en-CA" w:eastAsia="hi-IN" w:bidi="hi-IN"/>
          </w:rPr>
          <w:t>https://www.theguardian.com/technology/2017/may/26/fcc-net-</w:t>
        </w:r>
      </w:hyperlink>
      <w:r>
        <w:rPr>
          <w:lang w:val="en-CA"/>
        </w:rPr>
        <w:tab/>
        <w:t>neutrality-open-internet</w:t>
      </w:r>
    </w:p>
    <w:p>
      <w:pPr>
        <w:pStyle w:val="Normal"/>
        <w:spacing w:lineRule="auto" w:line="480"/>
        <w:rPr>
          <w:lang w:val="en-CA"/>
        </w:rPr>
      </w:pPr>
      <w:r>
        <w:rPr>
          <w:lang w:val="en-CA"/>
        </w:rPr>
        <w:t xml:space="preserve">Schneider, F. B. (2008). Network neutrality versus internet trustworthiness? </w:t>
      </w:r>
      <w:r>
        <w:rPr>
          <w:i/>
          <w:iCs/>
          <w:lang w:val="en-CA"/>
        </w:rPr>
        <w:t xml:space="preserve">IEEE Security &amp; Privacy </w:t>
        <w:tab/>
        <w:t>Magazine, 6</w:t>
      </w:r>
      <w:r>
        <w:rPr>
          <w:lang w:val="en-CA"/>
        </w:rPr>
        <w:t>(4), 3-4.</w:t>
      </w:r>
    </w:p>
    <w:p>
      <w:pPr>
        <w:pStyle w:val="Normal"/>
        <w:spacing w:lineRule="auto" w:line="480"/>
        <w:rPr>
          <w:lang w:val="en-CA"/>
        </w:rPr>
      </w:pPr>
      <w:r>
        <w:rPr>
          <w:lang w:val="en-CA"/>
        </w:rPr>
        <w:t xml:space="preserve">Scott, B., Kleinhans, J., Heumann, S., Global Commission on Internet Governance, Canadian </w:t>
        <w:tab/>
        <w:t xml:space="preserve">Electronic Library (Firm), Chatham House, . . . Centre for International Governance Innovation. </w:t>
        <w:tab/>
        <w:t xml:space="preserve">(2015). </w:t>
      </w:r>
      <w:r>
        <w:rPr>
          <w:i/>
          <w:iCs/>
          <w:lang w:val="en-CA"/>
        </w:rPr>
        <w:t xml:space="preserve">Landmark EU and US net neutrality decisions: How might pending decisions impact </w:t>
        <w:tab/>
        <w:t>internet fragmentation?</w:t>
      </w:r>
      <w:r>
        <w:rPr>
          <w:lang w:val="en-CA"/>
        </w:rPr>
        <w:t>. Waterloo, Ontario: CIGI.</w:t>
      </w:r>
    </w:p>
    <w:p>
      <w:pPr>
        <w:pStyle w:val="Normal"/>
        <w:spacing w:lineRule="auto" w:line="480"/>
        <w:rPr>
          <w:lang w:val="en-CA"/>
        </w:rPr>
      </w:pPr>
      <w:r>
        <w:rPr>
          <w:lang w:val="en-CA"/>
        </w:rPr>
        <w:t xml:space="preserve">Shin, D., &amp; Choo, H. (2011). Demystifying internet neutrality in south korea with stakeholder analysis: </w:t>
        <w:tab/>
        <w:t xml:space="preserve">Network neutrality in Korea. </w:t>
      </w:r>
      <w:r>
        <w:rPr>
          <w:i/>
          <w:iCs/>
          <w:lang w:val="en-CA"/>
        </w:rPr>
        <w:t>Review of Policy Research, 28</w:t>
      </w:r>
      <w:r>
        <w:rPr>
          <w:lang w:val="en-CA"/>
        </w:rPr>
        <w:t xml:space="preserve">(6), 557-583. </w:t>
      </w:r>
    </w:p>
    <w:p>
      <w:pPr>
        <w:pStyle w:val="Normal"/>
        <w:spacing w:lineRule="auto" w:line="480"/>
        <w:rPr>
          <w:lang w:val="en-CA"/>
        </w:rPr>
      </w:pPr>
      <w:r>
        <w:rPr>
          <w:lang w:val="en-CA"/>
        </w:rPr>
        <w:t xml:space="preserve">Statovci-Halimi, B., &amp; Franzl, G. (2013;2011;). QoS differentiation and internet neutrality: A </w:t>
        <w:tab/>
        <w:t xml:space="preserve">controversial issue within the future internet challenge. </w:t>
      </w:r>
      <w:r>
        <w:rPr>
          <w:i/>
          <w:iCs/>
          <w:lang w:val="en-CA"/>
        </w:rPr>
        <w:t>Telecommunication Systems, 52</w:t>
      </w:r>
      <w:r>
        <w:rPr>
          <w:lang w:val="en-CA"/>
        </w:rPr>
        <w:t xml:space="preserve">(3), </w:t>
        <w:tab/>
        <w:t>1605-1614.</w:t>
      </w:r>
    </w:p>
    <w:p>
      <w:pPr>
        <w:pStyle w:val="Normal"/>
        <w:spacing w:lineRule="auto" w:line="480"/>
        <w:rPr>
          <w:lang w:val="en-CA"/>
        </w:rPr>
      </w:pPr>
      <w:r>
        <w:rPr>
          <w:lang w:val="en-CA"/>
        </w:rPr>
        <w:t xml:space="preserve">Stiegler, Z. (2013). </w:t>
      </w:r>
      <w:r>
        <w:rPr>
          <w:i/>
          <w:iCs/>
          <w:lang w:val="en-CA"/>
        </w:rPr>
        <w:t>Regulating the web: Network neutrality and the fate of the open internet</w:t>
      </w:r>
      <w:r>
        <w:rPr>
          <w:lang w:val="en-CA"/>
        </w:rPr>
        <w:t xml:space="preserve">. Lanham: </w:t>
        <w:tab/>
        <w:t>Lexington Books.</w:t>
      </w:r>
    </w:p>
    <w:p>
      <w:pPr>
        <w:pStyle w:val="Normal"/>
        <w:spacing w:lineRule="auto" w:line="480"/>
        <w:rPr>
          <w:lang w:val="en-CA"/>
        </w:rPr>
      </w:pPr>
      <w:r>
        <w:rPr>
          <w:lang w:val="en-CA"/>
        </w:rPr>
        <w:t xml:space="preserve">Turilli, M., Vaccaro, A., &amp; Taddeo, M. (2012;2011;). Internet neutrality: Ethical issues in the internet </w:t>
        <w:tab/>
        <w:t xml:space="preserve">environment. </w:t>
      </w:r>
      <w:r>
        <w:rPr>
          <w:i/>
          <w:iCs/>
          <w:lang w:val="en-CA"/>
        </w:rPr>
        <w:t>Philosophy &amp; Technology, 25</w:t>
      </w:r>
      <w:r>
        <w:rPr>
          <w:lang w:val="en-CA"/>
        </w:rPr>
        <w:t>(2), 133-151.</w:t>
      </w:r>
    </w:p>
    <w:p>
      <w:pPr>
        <w:pStyle w:val="Normal"/>
        <w:spacing w:lineRule="auto" w:line="480"/>
        <w:rPr>
          <w:lang w:val="en-CA"/>
        </w:rPr>
      </w:pPr>
      <w:r>
        <w:rPr>
          <w:lang w:val="en-CA"/>
        </w:rPr>
        <w:t xml:space="preserve">United States. Congress. House. Committee on Energy and Commerce. Subcommittee on </w:t>
        <w:tab/>
        <w:t xml:space="preserve">Communications and Technology. (2011). </w:t>
      </w:r>
      <w:r>
        <w:rPr>
          <w:i/>
          <w:iCs/>
          <w:lang w:val="en-CA"/>
        </w:rPr>
        <w:t xml:space="preserve">Network neutrality and internet regulation: </w:t>
        <w:tab/>
        <w:t xml:space="preserve">Warranted or more economic harm than good? : Hearing before the subcommittee on </w:t>
        <w:tab/>
        <w:t xml:space="preserve">communications and technology of the committee on energy and commerce, house of </w:t>
        <w:tab/>
        <w:t>representatives, one hundred twelfth congress, first session, february 16, 2011</w:t>
      </w:r>
      <w:r>
        <w:rPr>
          <w:lang w:val="en-CA"/>
        </w:rPr>
        <w:t xml:space="preserve">. Washington: </w:t>
        <w:tab/>
        <w:t>U.S. G.P.O.</w:t>
      </w:r>
    </w:p>
    <w:p>
      <w:pPr>
        <w:pStyle w:val="Normal"/>
        <w:spacing w:lineRule="auto" w:line="480"/>
        <w:rPr>
          <w:lang w:val="en-CA"/>
        </w:rPr>
      </w:pPr>
      <w:r>
        <w:rPr>
          <w:lang w:val="en-CA"/>
        </w:rPr>
        <w:t xml:space="preserve">Yoo, C. S. (2010). Network neutrality or internet innovation? </w:t>
      </w:r>
      <w:r>
        <w:rPr>
          <w:i/>
          <w:iCs/>
          <w:lang w:val="en-CA"/>
        </w:rPr>
        <w:t>Regulation, 33</w:t>
      </w:r>
      <w:r>
        <w:rPr>
          <w:lang w:val="en-CA"/>
        </w:rPr>
        <w:t>(1), 22.</w:t>
      </w:r>
    </w:p>
    <w:p>
      <w:pPr>
        <w:pStyle w:val="Normal"/>
        <w:spacing w:lineRule="auto" w:line="480"/>
        <w:rPr>
          <w:lang w:val="en-CA"/>
        </w:rPr>
      </w:pPr>
      <w:r>
        <w:rPr>
          <w:lang w:val="en-CA"/>
        </w:rPr>
        <w:t xml:space="preserve">------. (2014). Wickard for the internet? network neutrality after verizon v. FCC. </w:t>
      </w:r>
      <w:r>
        <w:rPr>
          <w:i/>
          <w:iCs/>
          <w:lang w:val="en-CA"/>
        </w:rPr>
        <w:t xml:space="preserve">Federal </w:t>
        <w:tab/>
        <w:t>Communications Law Journal, 66</w:t>
      </w:r>
      <w:r>
        <w:rPr>
          <w:lang w:val="en-CA"/>
        </w:rPr>
        <w:t>(3), 415-466.</w:t>
      </w:r>
    </w:p>
    <w:p>
      <w:pPr>
        <w:pStyle w:val="Normal"/>
        <w:rPr>
          <w:lang w:val="en-CA"/>
        </w:rPr>
      </w:pPr>
      <w:r>
        <w:rPr>
          <w:lang w:val="en-CA"/>
        </w:rPr>
      </w:r>
    </w:p>
    <w:sectPr>
      <w:headerReference w:type="default" r:id="rId16"/>
      <w:footerReference w:type="default" r:id="rId17"/>
      <w:footnotePr>
        <w:numFmt w:val="decimal"/>
      </w:footnotePr>
      <w:type w:val="nextPage"/>
      <w:pgSz w:w="12240" w:h="15840"/>
      <w:pgMar w:left="1134" w:right="1134" w:gutter="0" w:header="720" w:top="1134" w:footer="600" w:bottom="65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pPr>
      <w:r>
        <w:rPr>
          <w:rStyle w:val="FootnoteCharacters"/>
        </w:rPr>
        <w:footnoteRef/>
      </w:r>
      <w:r>
        <w:rPr/>
        <w:tab/>
        <w:t xml:space="preserve"> </w:t>
      </w:r>
      <w:r>
        <w:rPr>
          <w:lang w:val="en-CA"/>
        </w:rPr>
        <w:t>Of note is that fact that Ajit Pai, current FCC Chairman, was previously a Verizon lawyer, and thus has perspectives befitting larger ISPs (Gustin, 2017, June 27). Under his leadership the FCC is seeking to undo Obama era policies by loosening regulations on Broadband providers (Kang, 2017, April 26).</w:t>
      </w:r>
    </w:p>
  </w:footnote>
  <w:footnote w:id="3">
    <w:p>
      <w:pPr>
        <w:pStyle w:val="Footnote"/>
        <w:ind w:left="0" w:right="0" w:hanging="0"/>
        <w:rPr/>
      </w:pPr>
      <w:r>
        <w:rPr>
          <w:rStyle w:val="FootnoteCharacters"/>
        </w:rPr>
        <w:footnoteRef/>
      </w:r>
      <w:r>
        <w:rPr>
          <w:rStyle w:val="FootnoteCharacters"/>
          <w:rFonts w:cs="Times New Roman"/>
        </w:rPr>
        <w:tab/>
        <w:t xml:space="preserve"> F</w:t>
      </w:r>
      <w:r>
        <w:rPr/>
        <w:t>or example, there may be hesitation to upgrade old systems if something new, like fibre optics, is predicted to soon be more viable and profitable.</w:t>
      </w:r>
    </w:p>
  </w:footnote>
  <w:footnote w:id="4">
    <w:p>
      <w:pPr>
        <w:pStyle w:val="Footnote"/>
        <w:ind w:left="0" w:right="0" w:hanging="0"/>
        <w:rPr/>
      </w:pPr>
      <w:r>
        <w:rPr>
          <w:rStyle w:val="FootnoteCharacters"/>
        </w:rPr>
        <w:footnoteRef/>
      </w:r>
      <w:r>
        <w:rPr/>
        <w:tab/>
        <w:t xml:space="preserve"> At least as of yet.</w:t>
      </w:r>
    </w:p>
  </w:footnote>
  <w:footnote w:id="5">
    <w:p>
      <w:pPr>
        <w:pStyle w:val="Footnote"/>
        <w:ind w:left="0" w:right="0" w:hanging="0"/>
        <w:rPr/>
      </w:pPr>
      <w:r>
        <w:rPr>
          <w:rStyle w:val="FootnoteCharacters"/>
        </w:rPr>
        <w:footnoteRef/>
      </w:r>
      <w:r>
        <w:rPr/>
        <w:tab/>
        <w:t xml:space="preserve"> For example, Comcast owning NBC Universal.</w:t>
      </w:r>
    </w:p>
  </w:footnote>
  <w:footnote w:id="6">
    <w:p>
      <w:pPr>
        <w:pStyle w:val="Footnote"/>
        <w:ind w:left="0" w:right="0" w:hanging="0"/>
        <w:rPr/>
      </w:pPr>
      <w:r>
        <w:rPr>
          <w:rStyle w:val="FootnoteCharacters"/>
        </w:rPr>
        <w:footnoteRef/>
      </w:r>
      <w:r>
        <w:rPr>
          <w:u w:val="none"/>
          <w:lang w:val="en-CA"/>
        </w:rPr>
        <w:tab/>
        <w:t xml:space="preserve"> </w:t>
      </w:r>
      <w:r>
        <w:rPr>
          <w:i w:val="false"/>
          <w:iCs w:val="false"/>
          <w:u w:val="none"/>
          <w:lang w:val="en-CA"/>
        </w:rPr>
        <w:t>I</w:t>
      </w:r>
      <w:r>
        <w:rPr>
          <w:b w:val="false"/>
          <w:bCs w:val="false"/>
          <w:i w:val="false"/>
          <w:iCs w:val="false"/>
          <w:u w:val="none"/>
          <w:lang w:val="en-CA"/>
        </w:rPr>
        <w:t>t is also a mistake to view problems as existing only in the present or near future (Thierer, 2006, pg. 89). Policies must be flexible to account for dramatic shifts in how the internet is provided or accessed, or risk being outdated as soon as it is applied. These worries together reveal the difficulty in satisfying governments, ISPs, CSPs, and individual users.</w:t>
      </w:r>
    </w:p>
  </w:footnote>
  <w:footnote w:id="7">
    <w:p>
      <w:pPr>
        <w:pStyle w:val="Footnote"/>
        <w:ind w:left="0" w:right="0" w:hanging="0"/>
        <w:rPr/>
      </w:pPr>
      <w:r>
        <w:rPr>
          <w:rStyle w:val="FootnoteCharacters"/>
        </w:rPr>
        <w:footnoteRef/>
      </w:r>
      <w:r>
        <w:rPr/>
        <w:tab/>
        <w:t xml:space="preserve"> Whether there is any utility at all to such corporate meddling in politics warrants a different, broader paper.</w:t>
      </w:r>
    </w:p>
  </w:footnote>
  <w:footnote w:id="8">
    <w:p>
      <w:pPr>
        <w:pStyle w:val="Footnote"/>
        <w:ind w:left="0" w:right="0" w:hanging="0"/>
        <w:rPr/>
      </w:pPr>
      <w:r>
        <w:rPr>
          <w:rStyle w:val="FootnoteCharacters"/>
        </w:rPr>
        <w:footnoteRef/>
      </w:r>
      <w:r>
        <w:rPr>
          <w:i w:val="false"/>
          <w:iCs w:val="false"/>
          <w:u w:val="none"/>
          <w:lang w:val="en-CA"/>
        </w:rPr>
        <w:tab/>
        <w:t xml:space="preserve"> If ISPs can erode NN, it will be much hard for public complaint to be organized, let alone be discovered. </w:t>
      </w:r>
    </w:p>
  </w:footnote>
  <w:footnote w:id="9">
    <w:p>
      <w:pPr>
        <w:pStyle w:val="Footnote"/>
        <w:ind w:left="0" w:right="0" w:hanging="0"/>
        <w:rPr/>
      </w:pPr>
      <w:r>
        <w:rPr>
          <w:rStyle w:val="FootnoteCharacters"/>
        </w:rPr>
        <w:footnoteRef/>
      </w:r>
      <w:r>
        <w:rPr>
          <w:lang w:val="en-CA"/>
        </w:rPr>
        <w:tab/>
        <w:t xml:space="preserve"> If users riot over internet fragmentation or costly monopolies, no degree of improved speed will likely sate them.</w:t>
      </w:r>
    </w:p>
  </w:footnote>
  <w:footnote w:id="10">
    <w:p>
      <w:pPr>
        <w:pStyle w:val="Footnote"/>
        <w:rPr/>
      </w:pPr>
      <w:r>
        <w:rPr>
          <w:rStyle w:val="FootnoteCharacters"/>
        </w:rPr>
        <w:footnoteRef/>
      </w:r>
      <w:r>
        <w:rPr/>
        <w:tab/>
        <w:t xml:space="preserve">For example, whether or not </w:t>
      </w:r>
      <w:r>
        <w:rPr>
          <w:lang w:val="en-CA"/>
        </w:rPr>
        <w:t>Google can modify results, or return substantially or unfairly different results than competitors</w:t>
      </w:r>
    </w:p>
  </w:footnote>
  <w:footnote w:id="11">
    <w:p>
      <w:pPr>
        <w:pStyle w:val="Footnote"/>
        <w:rPr/>
      </w:pPr>
      <w:r>
        <w:rPr>
          <w:rStyle w:val="FootnoteCharacters"/>
        </w:rPr>
        <w:footnoteRef/>
      </w:r>
      <w:r>
        <w:rPr/>
        <w:tab/>
        <w:t xml:space="preserve">As </w:t>
      </w:r>
      <w:r>
        <w:rPr>
          <w:lang w:val="en-CA"/>
        </w:rPr>
        <w:t>typified by Ap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986" w:leader="none"/>
        <w:tab w:val="right" w:pos="9972" w:leader="none"/>
      </w:tabs>
      <w:rPr/>
    </w:pPr>
    <w:r>
      <w:rPr/>
      <w:t>Mastrangelo</w:t>
      <w:tab/>
      <w:t>Term Paper</w:t>
      <w:tab/>
    </w:r>
    <w:r>
      <w:rPr/>
      <w:fldChar w:fldCharType="begin"/>
    </w:r>
    <w:r>
      <w:rPr/>
      <w:instrText xml:space="preserve"> PAGE </w:instrText>
    </w:r>
    <w:r>
      <w:rPr/>
      <w:fldChar w:fldCharType="separate"/>
    </w:r>
    <w:r>
      <w:rPr/>
      <w:t>24</w:t>
    </w:r>
    <w:r>
      <w:rPr/>
      <w:fldChar w:fldCharType="end"/>
    </w:r>
  </w:p>
</w:hdr>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sz w:val="24"/>
      <w:szCs w:val="24"/>
      <w:lang w:val="en-US"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HeaderChar">
    <w:name w:val="Header Char"/>
    <w:qFormat/>
    <w:rPr>
      <w:rFonts w:eastAsia="SimSun;宋体" w:cs="Mangal"/>
      <w:sz w:val="24"/>
      <w:szCs w:val="21"/>
      <w:lang w:bidi="hi-IN"/>
    </w:rPr>
  </w:style>
  <w:style w:type="character" w:styleId="FooterChar">
    <w:name w:val="Footer Char"/>
    <w:qFormat/>
    <w:rPr>
      <w:rFonts w:eastAsia="SimSun;宋体" w:cs="Mangal"/>
      <w:sz w:val="24"/>
      <w:szCs w:val="21"/>
      <w:lang w:bidi="hi-IN"/>
    </w:rPr>
  </w:style>
  <w:style w:type="character" w:styleId="UnresolvedMention">
    <w:name w:val="Unresolved Mention"/>
    <w:qFormat/>
    <w:rPr>
      <w:color w:val="808080"/>
      <w:shd w:fill="E6E6E6" w:val="clear"/>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PreformattedText">
    <w:name w:val="Preformatted Text"/>
    <w:basedOn w:val="Normal"/>
    <w:qFormat/>
    <w:pPr>
      <w:spacing w:before="0" w:after="0"/>
    </w:pPr>
    <w:rPr>
      <w:rFonts w:ascii="Times New Roman" w:hAnsi="Times New Roman" w:eastAsia="NSimSun" w:cs="Courier New"/>
      <w:sz w:val="20"/>
      <w:szCs w:val="20"/>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 w:type="paragraph" w:styleId="NoSpacing">
    <w:name w:val="No Spacing"/>
    <w:qFormat/>
    <w:pPr>
      <w:widowControl w:val="false"/>
      <w:suppressAutoHyphens w:val="true"/>
      <w:bidi w:val="0"/>
    </w:pPr>
    <w:rPr>
      <w:rFonts w:ascii="Times New Roman" w:hAnsi="Times New Roman" w:eastAsia="SimSun;宋体" w:cs="Mangal"/>
      <w:color w:val="auto"/>
      <w:sz w:val="24"/>
      <w:szCs w:val="21"/>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ff.org/files/2017/06/27/isp_letter_to_fcc_on_nn_privacy_title_ii.pdf" TargetMode="External"/><Relationship Id="rId3" Type="http://schemas.openxmlformats.org/officeDocument/2006/relationships/hyperlink" Target="https://www.techdirt.com/blog/netneutrality/articles/20170710/10071737756/fcc-insists-it-cant-stop-impostors-lying-about-my-views-net-neutrality.shtml" TargetMode="External"/><Relationship Id="rId4" Type="http://schemas.openxmlformats.org/officeDocument/2006/relationships/hyperlink" Target="https://arstechnica.com/tech-policy/2017/07/congressman-blasts-ajit-" TargetMode="External"/><Relationship Id="rId5" Type="http://schemas.openxmlformats.org/officeDocument/2006/relationships/hyperlink" Target="https://arstechnica.com/tech-policy/2017/07/congressman-blasts-ajit-pai-for-anti-consumer-anti-competition-agenda/" TargetMode="External"/><Relationship Id="rId6" Type="http://schemas.openxmlformats.org/officeDocument/2006/relationships/hyperlink" Target="http://corporate.comcast.com/comcast-voices/comcast-supports-net-neutrality-" TargetMode="External"/><Relationship Id="rId7" Type="http://schemas.openxmlformats.org/officeDocument/2006/relationships/hyperlink" Target="http://corporate.comcast.com/comcast-voices/comcast-supports-net-neutrality-and-reversal-of-title-ii-classification-title-ii-is-not-net-neutrality" TargetMode="External"/><Relationship Id="rId8" Type="http://schemas.openxmlformats.org/officeDocument/2006/relationships/hyperlink" Target="https://www.eff.org/" TargetMode="External"/><Relationship Id="rId9" Type="http://schemas.openxmlformats.org/officeDocument/2006/relationships/hyperlink" Target="https://www.washingtonpost.com/news/the-switch%09/wp/2014/07/24/isps-are-spending-less-on-their-networks-as-they-make-more-money-off-them/%09?utm_term=.0856671b449b" TargetMode="External"/><Relationship Id="rId10" Type="http://schemas.openxmlformats.org/officeDocument/2006/relationships/hyperlink" Target="https://motherboard.vice.com/en_us/article/ev4jme/trumps-fcc-under-pressure-over-net-" TargetMode="External"/><Relationship Id="rId11" Type="http://schemas.openxmlformats.org/officeDocument/2006/relationships/hyperlink" Target="https://www.nytimes.com/2017/04/26/technology/net-" TargetMode="External"/><Relationship Id="rId12" Type="http://schemas.openxmlformats.org/officeDocument/2006/relationships/hyperlink" Target="https://www.nytimes.com/2017/04/26/technology/net-neutrality.htm" TargetMode="External"/><Relationship Id="rId13" Type="http://schemas.openxmlformats.org/officeDocument/2006/relationships/hyperlink" Target="https://www.theguardian.com/technology/2017/jun/06/net-" TargetMode="External"/><Relationship Id="rId14" Type="http://schemas.openxmlformats.org/officeDocument/2006/relationships/hyperlink" Target="https://www.theguardian.com/technology/2017/may/18/net-" TargetMode="External"/><Relationship Id="rId15" Type="http://schemas.openxmlformats.org/officeDocument/2006/relationships/hyperlink" Target="https://www.theguardian.com/technology/2017/may/26/fcc-net-"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20:53:00Z</dcterms:created>
  <dc:creator>Major</dc:creator>
  <dc:description/>
  <dc:language>en-US</dc:language>
  <cp:lastModifiedBy>Major</cp:lastModifiedBy>
  <dcterms:modified xsi:type="dcterms:W3CDTF">2017-07-31T14:37:00Z</dcterms:modified>
  <cp:revision>39</cp:revision>
  <dc:subject/>
  <dc:title/>
</cp:coreProperties>
</file>