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Federal Communications Commission, 17-108</w:t>
      </w:r>
    </w:p>
    <w:p>
      <w:pPr>
        <w:pStyle w:val="Normal"/>
        <w:rPr/>
      </w:pPr>
      <w:r>
        <w:rPr/>
      </w:r>
    </w:p>
    <w:p>
      <w:pPr>
        <w:pStyle w:val="Normal"/>
        <w:rPr/>
      </w:pPr>
      <w:r>
        <w:rPr/>
        <w:t xml:space="preserve">I am writing to urge the commission to keep Net Neutrality rules and Title II oversight in place. Net Neutrality is critical to our freedom of speech and the free flow of information in our nation, principals our country was founded on. Net Neutrality allows small businesses to flourish; if the FCC enables discrimination in service through differential speeds or the ability to interfere with what content users can access, it moves to harm rather than help small businesses and is contrary to a free market capitalist society, such as we enjoy in the United States. Although it may seem that loosening the rules on Internet Service Providers is the vote in favor of a strong economy and economic freedom, it is in fact the opposite, enabling only a few large players to expand their hold and restricting the ability for new ventures to get off the ground on equal footing. Further, it harms all businesses who employ remote workers. </w:t>
      </w:r>
    </w:p>
    <w:p>
      <w:pPr>
        <w:pStyle w:val="Normal"/>
        <w:rPr/>
      </w:pPr>
      <w:r>
        <w:rPr/>
      </w:r>
    </w:p>
    <w:p>
      <w:pPr>
        <w:pStyle w:val="Normal"/>
        <w:rPr/>
      </w:pPr>
      <w:r>
        <w:rPr/>
        <w:t xml:space="preserve">In this digital age, access to the Internet is a requirement of daily life and enabling differential delivery of service, as voting to repeal Net Neutrality would do, would further disadvantage those already unable to afford the high cost of internet service. (Libraries can only do so much to bridge this gap.) Those who must pay bills and access financial and service information online; those who may want to take classes or earn a degree online; those who simply want to communicate with their families will be impacted by this rule change. Those without money will be relegated to the extra slow lane or their access to information may be impinged upon entirely as content is able to be filtered by service providers, should those service providers want to do so. Internet Service Providers, who have a unique position in our business environment using public rights of way in many cases and with only a small number of companies providing the vast majority of service in a given area, should be viewed as infrastructure, as a road or a water pipe, infrastructure that does not discriminate against its user or control the content that flows through its mains. </w:t>
      </w:r>
    </w:p>
    <w:p>
      <w:pPr>
        <w:pStyle w:val="Normal"/>
        <w:rPr/>
      </w:pPr>
      <w:r>
        <w:rPr/>
      </w:r>
    </w:p>
    <w:p>
      <w:pPr>
        <w:pStyle w:val="Normal"/>
        <w:rPr/>
      </w:pPr>
      <w:r>
        <w:rPr/>
        <w:t xml:space="preserve">In my area, I have two options for Internet service -- CentryLink and Comcast. The highest speed available to me through CenturyLink is 12 Mbs for a substantial monthly fee that is not consistently or transparently applied to all customers. This is hardly a competitive marketplace, and I live in a city whose economy, one of the strongest in the nation, is based on technology, where connectivity options should be plentiful, where accessing the Internet is critical to participating in this digital economy. Voting to loosen the rules on Net Neutrality will only further restrict available options and Internet speeds for citizens, workers and innovators like me. </w:t>
      </w:r>
    </w:p>
    <w:p>
      <w:pPr>
        <w:pStyle w:val="Normal"/>
        <w:rPr/>
      </w:pPr>
      <w:r>
        <w:rPr/>
      </w:r>
    </w:p>
    <w:p>
      <w:pPr>
        <w:pStyle w:val="Normal"/>
        <w:rPr/>
      </w:pPr>
      <w:r>
        <w:rPr/>
        <w:t xml:space="preserve">Self-regulation in the industry is unlikely to work to protect customers or preserve our Internet as a functional utility -- self-regulation has not proved effective in the past and is unlikely to work now. We need protections in this case to preserve our access to information and what has become critical infrastructure for daily life. </w:t>
      </w:r>
    </w:p>
    <w:p>
      <w:pPr>
        <w:pStyle w:val="Normal"/>
        <w:rPr/>
      </w:pPr>
      <w:r>
        <w:rPr/>
      </w:r>
    </w:p>
    <w:p>
      <w:pPr>
        <w:pStyle w:val="Normal"/>
        <w:rPr/>
      </w:pPr>
      <w:r>
        <w:rPr/>
        <w:t xml:space="preserve">Other developed countries similar to our own benefit from such protections and faster, cheaper, more reliable Internet service. A vote against Net Neutrality makes us less competitive. Please vote to keep Net Neutrality and Title II oversight in place. </w:t>
      </w:r>
    </w:p>
    <w:p>
      <w:pPr>
        <w:pStyle w:val="Normal"/>
        <w:rPr/>
      </w:pPr>
      <w:r>
        <w:rPr/>
      </w:r>
    </w:p>
    <w:p>
      <w:pPr>
        <w:pStyle w:val="Normal"/>
        <w:rPr/>
      </w:pPr>
      <w:r>
        <w:rPr/>
        <w:t xml:space="preserve">Thank you, </w:t>
      </w:r>
    </w:p>
    <w:p>
      <w:pPr>
        <w:pStyle w:val="Normal"/>
        <w:rPr/>
      </w:pPr>
      <w:r>
        <w:rPr/>
      </w:r>
    </w:p>
    <w:p>
      <w:pPr>
        <w:pStyle w:val="Normal"/>
        <w:rPr/>
      </w:pPr>
      <w:r>
        <w:rPr/>
        <w:t>Breona Gutschmidt</w:t>
      </w:r>
    </w:p>
    <w:p>
      <w:pPr>
        <w:pStyle w:val="Normal"/>
        <w:rPr/>
      </w:pPr>
      <w:r>
        <w:rPr/>
        <w:t>PO Box 15982</w:t>
      </w:r>
    </w:p>
    <w:p>
      <w:pPr>
        <w:pStyle w:val="Normal"/>
        <w:rPr/>
      </w:pPr>
      <w:r>
        <w:rPr/>
        <w:t>Seattle, WA 981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3:47:00Z</dcterms:created>
  <dc:creator/>
  <dc:description/>
  <cp:keywords/>
  <dc:language>en-US</dc:language>
  <cp:lastModifiedBy>Breona Gutschmidt</cp:lastModifiedBy>
  <dcterms:modified xsi:type="dcterms:W3CDTF">2017-11-22T04:23:00Z</dcterms:modified>
  <cp:revision>2</cp:revision>
  <dc:subject/>
  <dc:title/>
</cp:coreProperties>
</file>