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Of course the internet is a communication utility and needs to be free of profit-driven interference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You have heard the voice of millions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9:52:18Z</dcterms:created>
  <dc:creator>Michael Brant</dc:creator>
  <dc:description/>
  <dc:language>en-US</dc:language>
  <cp:lastModifiedBy/>
  <cp:revision>0</cp:revision>
  <dc:subject/>
  <dc:title/>
</cp:coreProperties>
</file>