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gbinding"/>
        </w:rPr>
        <w:t>I strongly support net neutrality backed by Title II oversight of ISP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gbinding">
    <w:name w:val="ng-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4:11:00Z</dcterms:created>
  <dc:creator>Gail</dc:creator>
  <dc:description/>
  <cp:keywords/>
  <dc:language>en-US</dc:language>
  <cp:lastModifiedBy>Gail</cp:lastModifiedBy>
  <dcterms:modified xsi:type="dcterms:W3CDTF">2017-11-22T04:11:00Z</dcterms:modified>
  <cp:revision>1</cp:revision>
  <dc:subject/>
  <dc:title>I strongly support net neutrality backed by Title II oversight of ISPs</dc:title>
</cp:coreProperties>
</file>