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support maintaining the current rules ensuring net neutrality. The internet needs to remain open to AL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15:00Z</dcterms:created>
  <dc:creator>Debbie Atwood</dc:creator>
  <dc:description/>
  <cp:keywords/>
  <dc:language>en-US</dc:language>
  <cp:lastModifiedBy>Debbie Atwood</cp:lastModifiedBy>
  <dcterms:modified xsi:type="dcterms:W3CDTF">2017-11-22T11:16:00Z</dcterms:modified>
  <cp:revision>1</cp:revision>
  <dc:subject/>
  <dc:title>I support maintaining the current rules ensuring net neutrality</dc:title>
</cp:coreProperties>
</file>