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rPr/>
      </w:pPr>
      <w:r>
        <w:rPr/>
        <w:t xml:space="preserve">Please actually listen to Americans (not the fake comments from people who’ve had their identities hijacked). Do we want Portugal-style internet tiers? That is what abolishing net neutrality looks like in practice. It’s a boon to big telecom, and wholly undemocratic. </w:t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