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 xml:space="preserve">Maintaining Net Neutrality, the regulation of the internet under Title II, is essential for our economy and democracy.  The fact is  corporation does not have the integrity to act in a fair and equal manner to all providers  on the  internet due to their primary objective to control all of the bandwidths possible for itself.  Threatening Net Neutrality is a threat against every independent user of the internet.  The ability of providers to limit the information available is what dictatorship is all about.  The threat to Net Neutrality is domestic terroris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26:00Z</dcterms:created>
  <dc:creator>Kathleen Ruopp</dc:creator>
  <dc:description/>
  <dc:language>en-US</dc:language>
  <cp:lastModifiedBy>Kathleen Ruopp</cp:lastModifiedBy>
  <dcterms:modified xsi:type="dcterms:W3CDTF">2017-11-22T01:34:00Z</dcterms:modified>
  <cp:revision>1</cp:revision>
  <dc:subject/>
  <dc:title/>
</cp:coreProperties>
</file>