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trongly support Title II Net Neutrality and want to voice my objection to the repe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23:44:00Z</dcterms:created>
  <dc:creator>LydiaAlegria</dc:creator>
  <dc:description/>
  <cp:keywords/>
  <dc:language>en-US</dc:language>
  <cp:lastModifiedBy>LydiaAlegria</cp:lastModifiedBy>
  <dcterms:modified xsi:type="dcterms:W3CDTF">2017-11-22T23:45:00Z</dcterms:modified>
  <cp:revision>1</cp:revision>
  <dc:subject/>
  <dc:title>I strongly support Title II Net Neutrality and want to voice my objection to the repeal</dc:title>
</cp:coreProperties>
</file>