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ment to FCC regarding Net Neutrality rollback proposal</w:t>
      </w:r>
    </w:p>
    <w:p>
      <w:pPr>
        <w:pStyle w:val="Normal"/>
        <w:rPr/>
      </w:pPr>
      <w:r>
        <w:rPr/>
      </w:r>
    </w:p>
    <w:p>
      <w:pPr>
        <w:pStyle w:val="Normal"/>
        <w:rPr/>
      </w:pPr>
      <w:r>
        <w:rPr/>
        <w:t xml:space="preserve">Using federal preemption to do away with both state and federal network neutrality regulations without simultaneously using the same preemption powers to block state laws that restrict competition entering into the ISP marketplace is misguided policy.  FCC telecommunications service jurisdiction is founded on the idea that the last mile of connectivity is, and should remain, a regulated monopoly.  Now that wireless technologies exist that will permit construction of competitive networks that could break the monopolies and allow competition, policy should be made to encourage as much competition in the provision of internet service as possible.  Many states have passed laws disallowing competitive service providers from getting into the business.  Those laws must be preempted to permit maximal competition to come into the marketplace.  Rolling back network neutrality regulations without doing everything possible to maximize competition is, in effect, encouraging the incumbent monopolist ISPs to retrench their positions and begin discriminating against content that they don’t want to carry for whatever reasons they choose.  </w:t>
      </w:r>
    </w:p>
    <w:p>
      <w:pPr>
        <w:pStyle w:val="Normal"/>
        <w:rPr/>
      </w:pPr>
      <w:r>
        <w:rPr/>
      </w:r>
    </w:p>
    <w:p>
      <w:pPr>
        <w:pStyle w:val="Normal"/>
        <w:rPr/>
      </w:pPr>
      <w:r>
        <w:rPr/>
        <w:t xml:space="preserve">While you’re preempting net neutrality regulations, also preempt competition-killing state laws that block rival ISPs from getting into the busine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22:46:00Z</dcterms:created>
  <dc:creator>Holst</dc:creator>
  <dc:description/>
  <dc:language>en-US</dc:language>
  <cp:lastModifiedBy>Holst</cp:lastModifiedBy>
  <dcterms:modified xsi:type="dcterms:W3CDTF">2017-11-22T22:57:00Z</dcterms:modified>
  <cp:revision>1</cp:revision>
  <dc:subject/>
  <dc:title>Comment to FCC regarding Net Neutrality rollback proposal</dc:title>
</cp:coreProperties>
</file>