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mphasis"/>
          <w:rFonts w:cs="Georgia" w:ascii="Georgia" w:hAnsi="Georgia"/>
          <w:color w:val="4A4A4A"/>
          <w:spacing w:val="5"/>
          <w:sz w:val="26"/>
          <w:szCs w:val="26"/>
          <w:shd w:fill="FFFFFF" w:val="clear"/>
        </w:rPr>
        <w:t>Net neutrality is the core principle that protects our free speech on the internet, and ‘Title II’ of the Communications Act is what provides the legal foundation for real net neutrality. Without strong Title II net neutrality rules, Big Cable companies like Comcast and Verizon will be able to block, censor, and control what we see and do onl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1:59:00Z</dcterms:created>
  <dc:creator>Philbins</dc:creator>
  <dc:description/>
  <dc:language>en-US</dc:language>
  <cp:lastModifiedBy>Philbins</cp:lastModifiedBy>
  <dcterms:modified xsi:type="dcterms:W3CDTF">2017-11-22T12:00:00Z</dcterms:modified>
  <cp:revision>1</cp:revision>
  <dc:subject/>
  <dc:title>Net neutrality is the core principle that protects our free speech on the internet, and ‘Title II’ of the Communications Act i</dc:title>
</cp:coreProperties>
</file>