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195320" cy="2388870"/>
            <wp:effectExtent l="0" t="0" r="0" b="0"/>
            <wp:docPr id="1" name="2013MAY13_WebContent_AMEND_1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3MAY13_WebContent_AMEND_1_la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3285" cy="2573020"/>
            <wp:effectExtent l="0" t="0" r="0" b="0"/>
            <wp:docPr id="2" name="2013MAY13_WebContent_AMEND_2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3MAY13_WebContent_AMEND_2_lar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1035" cy="2402840"/>
            <wp:effectExtent l="0" t="0" r="0" b="0"/>
            <wp:docPr id="3" name="2013MAY13_WebContent_AMEND_3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3MAY13_WebContent_AMEND_3_lar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70530" cy="2235200"/>
            <wp:effectExtent l="0" t="0" r="0" b="0"/>
            <wp:docPr id="4" name="2013May13_WebContent_Amend_5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3May13_WebContent_Amend_5_lar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4700" cy="2489200"/>
            <wp:effectExtent l="0" t="0" r="0" b="0"/>
            <wp:docPr id="5" name="2013May13_WebContent_Amend_6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3May13_WebContent_Amend_6_lar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4260" cy="2284730"/>
            <wp:effectExtent l="0" t="0" r="0" b="0"/>
            <wp:docPr id="6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9240" cy="12668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8" name="2013May13_WebContent_impact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13May13_WebContent_impact_lar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Get your bills stamped here your choice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37:00Z</dcterms:created>
  <dc:creator>Philbins</dc:creator>
  <dc:description/>
  <dc:language>en-US</dc:language>
  <cp:lastModifiedBy>Philbins</cp:lastModifiedBy>
  <cp:lastPrinted>2013-07-02T19:35:00Z</cp:lastPrinted>
  <dcterms:modified xsi:type="dcterms:W3CDTF">2013-07-03T00:35:00Z</dcterms:modified>
  <cp:revision>3</cp:revision>
  <dc:subject/>
  <dc:title>  </dc:title>
</cp:coreProperties>
</file>