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strongly urge you to keep net neutrality; I believe it’s imperative for all to have equal and free internet servic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25:00Z</dcterms:created>
  <dc:creator>Don</dc:creator>
  <dc:description/>
  <cp:keywords/>
  <dc:language>en-US</dc:language>
  <cp:lastModifiedBy>Don</cp:lastModifiedBy>
  <dcterms:modified xsi:type="dcterms:W3CDTF">2017-11-22T02:27:00Z</dcterms:modified>
  <cp:revision>2</cp:revision>
  <dc:subject/>
  <dc:title>I strongly urge you to keep net neutrality , I believe it’s imperative for all to have equal and free internet service</dc:title>
</cp:coreProperties>
</file>