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I am strongly opposed to this scam, totally mislabeled “Restoring Internet Free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 xml:space="preserve">Chairman Pai is utterly corrupt. This shows absolute disdain for freedom. Every person, no matter where they fall on the political spectrum, deserves the free and open internet that would be destroyed by this stupid attemp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