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The elimination of Net Neutrality is clearly a sign of greed and corruption, and a disregard for what is best for the American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Net Neutrality allows all citizens, regardless of income, access to the same content and materials.  Content providers who have not seen the necessary or preferred revenue have either adapted (Hulu, YouTube, etc.) or failed due to other reasons. (SeeSo, Blockbuster Onlin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This is not only going to irreparably harm those who cannot or will not pay for privileged content, but content providers themselves. What is to stop Comcast, for example, from extorting Microsoft or Sony over the tremendous network resources consumed daily by Xbox Live or Playstation Network? What will stop Verizon from insisting Apple must make certain concessions to have iTunes readily available to all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xml:space="preserve">This is gre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