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Dear FCC,</w:t>
      </w:r>
    </w:p>
    <w:p>
      <w:pPr>
        <w:pStyle w:val="Normal"/>
        <w:rPr/>
      </w:pPr>
      <w:r>
        <w:rPr/>
      </w:r>
    </w:p>
    <w:p>
      <w:pPr>
        <w:pStyle w:val="Normal"/>
        <w:rPr/>
      </w:pPr>
      <w:r>
        <w:rPr/>
        <w:br/>
        <w:tab/>
        <w:t>I am writing to you today for you to NOT repeal net neutrality. Regulations need to remain in order for ALL businesses and people to have an equal stance at being noticed on the internet. By repealing this you are setting up a corrupt system where the 1st Amendment is not upheld unless those people have enough money to get seen on the internet.</w:t>
        <w:br/>
        <w:tab/>
        <w:t>The world already has SO much income inequality that the internet is the last bastion where people from all levels of society on a global scale have an equal playing field. By taking that away you will have helped amass even more power &amp; influence in the top 1% that can pay massive fees in order to be seen over others who can not pay as much.</w:t>
        <w:br/>
        <w:tab/>
        <w:t>Our free speech will be immediately affected in a gross negative way and we will end up as customers being forced to pay more for an inferior product. You will be KILLING small business start-ups, limiting free speech, will contribute to less fortunate people without the means to pay for faster internet to get the same quality internet experience, thus limiting their learning curve, and rewarding corporations that already have benefited too much by our government’s horrible regulating skills &amp; practices.</w:t>
        <w:br/>
        <w:tab/>
        <w:t>Please help the millions of people in the US that don’t have a voice and don’t have the means to afford the looming prices you will be inflicting if you repeal net neutrality. Vote to keep net neutrality as it is.</w:t>
        <w:br/>
        <w:t xml:space="preserve">Best Regards. </w:t>
      </w:r>
    </w:p>
    <w:p>
      <w:pPr>
        <w:pStyle w:val="Normal"/>
        <w:rPr/>
      </w:pPr>
      <w:r>
        <w:rPr/>
      </w:r>
    </w:p>
    <w:p>
      <w:pPr>
        <w:pStyle w:val="Normal"/>
        <w:rPr/>
      </w:pPr>
      <w:r>
        <w:rPr/>
        <w:t>Amand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Lucida San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20:35:12Z</dcterms:created>
  <dc:creator/>
  <dc:description/>
  <dc:language>en-US</dc:language>
  <cp:lastModifiedBy/>
  <dcterms:modified xsi:type="dcterms:W3CDTF">2017-11-22T20:36:27Z</dcterms:modified>
  <cp:revision>1</cp:revision>
  <dc:subject/>
  <dc:title/>
</cp:coreProperties>
</file>