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eriously? How are you still trying to end Net Neutrality despite the overwhelming public opposition? We’ve seen what Comcast did to Netflix while negotiating contracts; they slowed Netflix download speeds as leverage in contract negotiations. Don’t be stupid; don’t become a laughing stock on the late night shows; don’t be evil. Preserve Net Neutra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