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ent to the FCC on Net Neutr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tand with the people of the United States, whom you are to serve.  The Supreme Court aside, corporations are not persons.  When one is executed, I might think differ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ted States is a large community of individuals. Some of us are fanatics for football.  Others are members of a faith community and perhaps try to live our fa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the latter.  I want the email messages from South Suburban PADS [public action to deliver shelter] and the other agencies which I support, to have access to me, without hindrance.  I receive the Chicago Tribune via email.  I want to download the paper each day without inter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tand with those who pay taxes, and thus pay for the government, includ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maintain Internet Neutr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ice Gintzler</w:t>
      </w:r>
    </w:p>
    <w:p>
      <w:pPr>
        <w:pStyle w:val="Normal"/>
        <w:rPr/>
      </w:pPr>
      <w:r>
        <w:rPr/>
        <w:t>5241 W James Lane</w:t>
      </w:r>
    </w:p>
    <w:p>
      <w:pPr>
        <w:pStyle w:val="Normal"/>
        <w:rPr/>
      </w:pPr>
      <w:r>
        <w:rPr/>
        <w:t>Crestwood, IL 60418</w:t>
      </w:r>
    </w:p>
    <w:p>
      <w:pPr>
        <w:pStyle w:val="Normal"/>
        <w:rPr/>
      </w:pPr>
      <w:hyperlink r:id="rId2">
        <w:r>
          <w:rPr>
            <w:rStyle w:val="InternetLink"/>
          </w:rPr>
          <w:t>jgintzler@hotmai.com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gintzler@hotmai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3:15:00Z</dcterms:created>
  <dc:creator>JANICE</dc:creator>
  <dc:description/>
  <cp:keywords/>
  <dc:language>en-US</dc:language>
  <cp:lastModifiedBy>JANICE</cp:lastModifiedBy>
  <dcterms:modified xsi:type="dcterms:W3CDTF">2017-11-23T03:25:00Z</dcterms:modified>
  <cp:revision>3</cp:revision>
  <dc:subject/>
  <dc:title>Comment to the FCC on Net Neutrality</dc:title>
</cp:coreProperties>
</file>