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Ngbinding"/>
        </w:rPr>
        <w:t>Net Neutrality is necessary to allow equal internet access for all.  Allowing ISPs to control access and bandwidth will harm citizens and small businesses.  Something of benefit only to large corporations takes the freedom of access away from the people.  Taking freedoms away from the people is not the American.  Please keep existing regulations in p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4"/>
      <w:szCs w:val="24"/>
      <w:lang w:val="en-US" w:eastAsia="zh-CN" w:bidi="ar-SA"/>
    </w:rPr>
  </w:style>
  <w:style w:type="character" w:styleId="DefaultParagraphFont">
    <w:name w:val="Default Paragraph Font"/>
    <w:qFormat/>
    <w:rPr/>
  </w:style>
  <w:style w:type="character" w:styleId="Ngbinding">
    <w:name w:val="ng-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21:31:00Z</dcterms:created>
  <dc:creator>M Diane Starner</dc:creator>
  <dc:description/>
  <dc:language>en-US</dc:language>
  <cp:lastModifiedBy>M Diane Starner</cp:lastModifiedBy>
  <dcterms:modified xsi:type="dcterms:W3CDTF">2017-11-24T21:38:00Z</dcterms:modified>
  <cp:revision>1</cp:revision>
  <dc:subject/>
  <dc:title>Net Neutrality is necessary to allow equal internet access for all</dc:title>
</cp:coreProperties>
</file>