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want NO CHANGES to the net neutrality rules.  Congress should pass legislation based upon public hearings codifying an open internet with no advantage based upon wealth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Thank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5T19:03:00Z</dcterms:created>
  <dc:creator>Samuel A. Krantz</dc:creator>
  <dc:description/>
  <dc:language>en-US</dc:language>
  <cp:lastModifiedBy>Samuel A. Krantz</cp:lastModifiedBy>
  <dcterms:modified xsi:type="dcterms:W3CDTF">2017-11-25T19:05:00Z</dcterms:modified>
  <cp:revision>1</cp:revision>
  <dc:subject/>
  <dc:title/>
</cp:coreProperties>
</file>