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rPr/>
      </w:pPr>
      <w:r>
        <w:rPr/>
        <w:t>FCC,</w:t>
      </w:r>
    </w:p>
    <w:p>
      <w:pPr>
        <w:pStyle w:val="TextBody"/>
        <w:spacing w:lineRule="auto" w:line="240" w:before="0" w:after="0"/>
        <w:rPr/>
      </w:pPr>
      <w:r>
        <w:rPr/>
        <w:t>Unconstitutional to remove Title II regulations and/or Net Neutrality regulations because the removal of the Title II regulations and Net Neutrality violate the First Amendment of the United States Constitution. In particular, freedom of speech, freedom of the press and the right to petition Government for a redress of grievances are abridged with data rate throttling and content blocking based on subscriber ISP.</w:t>
      </w:r>
    </w:p>
    <w:p>
      <w:pPr>
        <w:pStyle w:val="TextBody"/>
        <w:spacing w:lineRule="auto" w:line="240" w:before="0" w:after="0"/>
        <w:rPr/>
      </w:pPr>
      <w:r>
        <w:rPr/>
        <w:t>Let us remember the First Amendment is, “Congress shall make no law respecting an establishment of religion, or prohibiting the free exercise thereof; or abridging the freedom of speech, or of the press, or the right of the people peaceably to assemble, and to petition the Government for a redress of grievances.” Removing net neutrality will abridge freedom of speech, freedom of the press and may abridge the right to petition the Government for a redress of grievances." Throttling the rate at which content travels the Internet and/or blocking content based on subscriber ISP abridged freedom of speech.</w:t>
      </w:r>
    </w:p>
    <w:p>
      <w:pPr>
        <w:pStyle w:val="TextBody"/>
        <w:spacing w:lineRule="auto" w:line="240" w:before="0" w:after="0"/>
        <w:rPr/>
      </w:pPr>
      <w:r>
        <w:rPr/>
      </w:r>
    </w:p>
    <w:p>
      <w:pPr>
        <w:pStyle w:val="TextBody"/>
        <w:spacing w:lineRule="auto" w:line="240" w:before="0" w:after="0"/>
        <w:rPr/>
      </w:pPr>
      <w:r>
        <w:rPr/>
        <w:t>Creating tiers at which information may travel across the internet at different speeds, implemented by throttling will abridge the freedom of speech that currently belong to U.S. Citizens. We as the people currently have the freedom to propagate our speech through the internet at speeds protected by Title II regulations and Net Neutrality laws. By throttling, or decreasing the rate at which U.S. Citizens' speech can traverse the internet abridges freedom of speech. Furthermore, blocking content based on U.S. Citizen Internet Service Provider also abridges freedom of speech that currently belongs to U.S. Citizens because U.S. Citizens who are able to freely communicate today protected by Title II regulations and Net Neutrality laws may not be able to do so when blocked by ISP. Throttling content and blocking content also abridges freedom of press.</w:t>
      </w:r>
    </w:p>
    <w:p>
      <w:pPr>
        <w:pStyle w:val="TextBody"/>
        <w:spacing w:lineRule="auto" w:line="240" w:before="0" w:after="0"/>
        <w:rPr/>
      </w:pPr>
      <w:r>
        <w:rPr/>
      </w:r>
    </w:p>
    <w:p>
      <w:pPr>
        <w:pStyle w:val="TextBody"/>
        <w:spacing w:lineRule="auto" w:line="240" w:before="0" w:after="0"/>
        <w:rPr/>
      </w:pPr>
      <w:r>
        <w:rPr/>
        <w:t>The U.S. press may reach all U.S. citizens at speeds protected by Title II regulations and Net Neutrality laws. By implementing internet speed throttling based on content and/or content provider, we abridge the freedom of the press because information may reach U.S. citizens at slower speeds than data rates protected by Title II and Net Neutrality. Title II and Net Neutrality removal further abridge freedom of the press when content is blocked based on U.S. Citizen Subscriber ISP because content that could reach U.S. Citizens when Title II regulations and Net Neutrality regulations are in place will not be able to do so if, when they are removed. Throttling content and blocking content based on subscriber ISP may also abridge the right to petition the Government for a redress of grievances.</w:t>
      </w:r>
    </w:p>
    <w:p>
      <w:pPr>
        <w:pStyle w:val="TextBody"/>
        <w:spacing w:lineRule="auto" w:line="240" w:before="0" w:after="0"/>
        <w:rPr/>
      </w:pPr>
      <w:r>
        <w:rPr/>
      </w:r>
    </w:p>
    <w:p>
      <w:pPr>
        <w:pStyle w:val="TextBody"/>
        <w:spacing w:lineRule="auto" w:line="240" w:before="0" w:after="0"/>
        <w:rPr/>
      </w:pPr>
      <w:r>
        <w:rPr/>
        <w:t>When content is blocked based on ISP the right to petition Government for a redress of grievances is abridged because Title II regulations and Net Neutrality Laws protect U.S. Citizens capability to reach their representatives and other government officials and agencies to petition said the Government for a redress of grievances. This FCC web board and Change.org websites are specific examples as to how U.S. Cutizens may petition the Government for a redress of grievances. When Title II regulations and/or Net Neutrality laws are removed U.S. Citizens may not be able to reach their representatives and/or government agencies to petition the Government for a redress of grievances in the same manner as protected by Title II regulations and/or Net Neutrality laws. Therefore, removing Title II regulations and Net Neutrality laws abridges the right to petition the Government for a redress of grievances.</w:t>
      </w:r>
    </w:p>
    <w:p>
      <w:pPr>
        <w:pStyle w:val="TextBody"/>
        <w:spacing w:lineRule="auto" w:line="240" w:before="0" w:after="0"/>
        <w:rPr/>
      </w:pPr>
      <w:r>
        <w:rPr/>
        <w:t>Please vote Constitutionally regarding this manner and keep Title II regulations and Net Neutrality laws intact.</w:t>
      </w:r>
    </w:p>
    <w:p>
      <w:pPr>
        <w:pStyle w:val="Normal"/>
        <w:rPr/>
      </w:pPr>
      <w:r>
        <w:rPr/>
      </w:r>
    </w:p>
    <w:p>
      <w:pPr>
        <w:pStyle w:val="Normal"/>
        <w:rPr/>
      </w:pPr>
      <w:r>
        <w:rPr/>
        <w:t>Many thanks,</w:t>
      </w:r>
    </w:p>
    <w:p>
      <w:pPr>
        <w:pStyle w:val="Normal"/>
        <w:rPr/>
      </w:pPr>
      <w:r>
        <w:rPr/>
        <w:t>Andrew Wesly</w:t>
      </w:r>
    </w:p>
    <w:p>
      <w:pPr>
        <w:pStyle w:val="Normal"/>
        <w:rPr/>
      </w:pPr>
      <w:r>
        <w:rPr/>
        <w:t>A Conscientious Citizen</w:t>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WenQuanYi Zen Hei Sharp" w:cs="Lohit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Arial" w:hAnsi="Liberation Sans;Arial" w:eastAsia="WenQuanYi Zen Hei Sharp" w:cs="Lohit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0:53:10Z</dcterms:created>
  <dc:creator/>
  <dc:description/>
  <dc:language>en-US</dc:language>
  <cp:lastModifiedBy/>
  <dcterms:modified xsi:type="dcterms:W3CDTF">2017-11-25T04:04:18Z</dcterms:modified>
  <cp:revision>7</cp:revision>
  <dc:subject/>
  <dc:title/>
</cp:coreProperties>
</file>