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I am writing because of the effort by the FCC to repeal the net neutrality rules.  In my view this is not acceptable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am a retired engineer.  As an engineer I worked at home at times, using the internet as a link to my work computing environment.  After retiring I worked full time for two years entirely from home.  Again the internet was used extensively. Now that I am retired I use the internet daily to stay current by accessing a number of news websites.  Living in the country we use the internet to access streaming services and for a lot of our shopping needs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damantly oppose any efforts to repeal the net neutrality rules that have been in place since 201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ement Val Paulson</w:t>
      </w:r>
    </w:p>
    <w:p>
      <w:pPr>
        <w:pStyle w:val="Normal"/>
        <w:rPr/>
      </w:pPr>
      <w:r>
        <w:rPr/>
        <w:t>Grapeview, Washington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Gothic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02:04:42Z</dcterms:created>
  <dc:creator>clement paulson</dc:creator>
  <dc:description/>
  <dc:language>en-US</dc:language>
  <cp:lastModifiedBy>clement paulson</cp:lastModifiedBy>
  <dcterms:modified xsi:type="dcterms:W3CDTF">2017-11-25T01:37:58Z</dcterms:modified>
  <cp:revision>2</cp:revision>
  <dc:subject/>
  <dc:title/>
</cp:coreProperties>
</file>