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am writing the FCC to tell you LEAVE INTERNET NEUTRALITY ALONE.  Got that?   NO YES VOTE for al of the garbage reasons that you claim are true, and which absolutely are not.   It’s stupid, it’s discriminatory, it’s wrong, and it will NOT work the way you say it will.   You are just tired of having your dirty laundry aired so often on the Internet.   You want to be able to fake everyone out with your lies.   NO ONE WANTS THIS.  Except those who have been bought and sold by the Internet providers themselves.   Stop telling us lies about what will happen.   You are infringing on my right to free communication, inherent in my Constitutional right to free speech.    Start working for “We the People,”- you know-those for whom you are supposed to be working.   Give it up.  Go get a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6:35:00Z</dcterms:created>
  <dc:creator>Nancy</dc:creator>
  <dc:description/>
  <dc:language>en-US</dc:language>
  <cp:lastModifiedBy>Nancy</cp:lastModifiedBy>
  <dcterms:modified xsi:type="dcterms:W3CDTF">2017-11-26T06:35:00Z</dcterms:modified>
  <cp:revision>2</cp:revision>
  <dc:subject/>
  <dc:title>I am writing the FCC to tell you LEAVE INTERNET NEUTRALITY ALONE</dc:title>
</cp:coreProperties>
</file>