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>IN THE UNITED STATES DISTRICT COURT</w:t>
      </w:r>
    </w:p>
    <w:p>
      <w:pPr>
        <w:pStyle w:val="Normal"/>
        <w:jc w:val="center"/>
        <w:rPr/>
      </w:pPr>
      <w:r>
        <w:rPr/>
        <w:t>FOR THE DISTRICT OF NEW JERSEY</w:t>
      </w:r>
    </w:p>
    <w:p>
      <w:pPr>
        <w:pStyle w:val="Normal"/>
        <w:jc w:val="center"/>
        <w:rPr/>
      </w:pPr>
      <w:r>
        <w:rPr/>
        <w:t>CIVIL NO. 95-908</w:t>
      </w:r>
    </w:p>
    <w:p>
      <w:pPr>
        <w:pStyle w:val="Normal"/>
        <w:rPr/>
      </w:pPr>
      <w:r>
        <w:rPr/>
        <w:t>COMBINED COMPANIES, INC. ,</w:t>
        <w:tab/>
        <w:tab/>
        <w:tab/>
        <w:t>:</w:t>
      </w:r>
    </w:p>
    <w:p>
      <w:pPr>
        <w:pStyle w:val="Normal"/>
        <w:rPr/>
      </w:pPr>
      <w:r>
        <w:rPr/>
        <w:t>A Florida corporation,</w:t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 TRANSCRIPT OF PROCEEDINGS</w:t>
      </w:r>
    </w:p>
    <w:p>
      <w:pPr>
        <w:pStyle w:val="Normal"/>
        <w:rPr/>
      </w:pPr>
      <w:r>
        <w:rPr/>
        <w:t>And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>WINBACK &amp; CONSERVE PROGRAM,</w:t>
        <w:tab/>
        <w:tab/>
        <w:t>:</w:t>
      </w:r>
    </w:p>
    <w:p>
      <w:pPr>
        <w:pStyle w:val="Normal"/>
        <w:rPr/>
      </w:pPr>
      <w:r>
        <w:rPr/>
        <w:t>INC. , ONE STOP FINANCIAL, INC.,</w:t>
        <w:tab/>
        <w:tab/>
        <w:t>:</w:t>
      </w:r>
    </w:p>
    <w:p>
      <w:pPr>
        <w:pStyle w:val="Normal"/>
        <w:rPr/>
      </w:pPr>
      <w:r>
        <w:rPr/>
        <w:t>GROUP DISCOUNTS, INC.,</w:t>
        <w:tab/>
        <w:tab/>
        <w:tab/>
        <w:t>:</w:t>
      </w:r>
    </w:p>
    <w:p>
      <w:pPr>
        <w:pStyle w:val="Normal"/>
        <w:rPr/>
      </w:pPr>
      <w:r>
        <w:rPr/>
        <w:t>800 DISCOUNTS, INC., and</w:t>
        <w:tab/>
        <w:tab/>
        <w:tab/>
        <w:t>:</w:t>
      </w:r>
    </w:p>
    <w:p>
      <w:pPr>
        <w:pStyle w:val="Normal"/>
        <w:rPr/>
      </w:pPr>
      <w:r>
        <w:rPr/>
        <w:t>New Jersey corporations,</w:t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>And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>PUBLIC SERVICE ENTERPRISES</w:t>
        <w:tab/>
        <w:tab/>
        <w:tab/>
        <w:t>:</w:t>
      </w:r>
    </w:p>
    <w:p>
      <w:pPr>
        <w:pStyle w:val="Normal"/>
        <w:rPr/>
      </w:pPr>
      <w:r>
        <w:rPr/>
        <w:t>OF PENNSYLVANIA, INC.,</w:t>
        <w:tab/>
        <w:tab/>
        <w:tab/>
        <w:t>:</w:t>
      </w:r>
    </w:p>
    <w:p>
      <w:pPr>
        <w:pStyle w:val="Normal"/>
        <w:rPr/>
      </w:pPr>
      <w:r>
        <w:rPr/>
        <w:t>A Pennsylvania corporation,</w:t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>Plaintiffs,</w:t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>-vs-</w:t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>AT&amp;T CORP., a New York</w:t>
        <w:tab/>
        <w:tab/>
        <w:tab/>
        <w:t>:</w:t>
      </w:r>
    </w:p>
    <w:p>
      <w:pPr>
        <w:pStyle w:val="Normal"/>
        <w:rPr/>
      </w:pPr>
      <w:r>
        <w:rPr/>
        <w:t>Corporation,</w:t>
        <w:tab/>
        <w:tab/>
        <w:tab/>
        <w:tab/>
        <w:tab/>
        <w:t>:</w:t>
      </w:r>
    </w:p>
    <w:p>
      <w:pPr>
        <w:pStyle w:val="Normal"/>
        <w:rPr/>
      </w:pPr>
      <w:r>
        <w:rPr/>
        <w:tab/>
        <w:tab/>
        <w:t>Defendant.</w:t>
        <w:tab/>
        <w:tab/>
        <w:tab/>
        <w:t>:</w:t>
      </w:r>
    </w:p>
    <w:p>
      <w:pPr>
        <w:pStyle w:val="Normal"/>
        <w:ind w:left="360" w:hanging="0"/>
        <w:rPr/>
      </w:pPr>
      <w:r>
        <w:rPr/>
        <w:t>- -  -  - - - - - - - -  - - - - - - - - - - - - - - - - - - - - - - -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Newark, New Jerse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March 8, 199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 E F O R 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THE HONORABLE NICHOLAS H. POLITAN,</w:t>
      </w:r>
    </w:p>
    <w:p>
      <w:pPr>
        <w:pStyle w:val="Normal"/>
        <w:ind w:left="360" w:hanging="0"/>
        <w:jc w:val="center"/>
        <w:rPr/>
      </w:pPr>
      <w:r>
        <w:rPr/>
        <w:t>UNITED STATES DISTRICT JUDG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ursuant to Section 753 Title 28 United States</w:t>
      </w:r>
    </w:p>
    <w:p>
      <w:pPr>
        <w:pStyle w:val="Normal"/>
        <w:ind w:left="360" w:hanging="0"/>
        <w:jc w:val="center"/>
        <w:rPr/>
      </w:pPr>
      <w:r>
        <w:rPr/>
        <w:t>Code, the following transcript is certified to be an</w:t>
      </w:r>
    </w:p>
    <w:p>
      <w:pPr>
        <w:pStyle w:val="Normal"/>
        <w:ind w:left="360" w:hanging="0"/>
        <w:jc w:val="center"/>
        <w:rPr/>
      </w:pPr>
      <w:r>
        <w:rPr/>
        <w:t>Accurate record as taken stenographically in the</w:t>
      </w:r>
    </w:p>
    <w:p>
      <w:pPr>
        <w:pStyle w:val="Normal"/>
        <w:ind w:left="360" w:hanging="0"/>
        <w:jc w:val="center"/>
        <w:rPr/>
      </w:pPr>
      <w:r>
        <w:rPr/>
        <w:t>Above-entitled proceedings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---------------------------------</w:t>
      </w:r>
    </w:p>
    <w:p>
      <w:pPr>
        <w:pStyle w:val="Normal"/>
        <w:ind w:left="360" w:hanging="0"/>
        <w:jc w:val="center"/>
        <w:rPr/>
      </w:pPr>
      <w:r>
        <w:rPr/>
        <w:t>Stanley B. Rizman</w:t>
      </w:r>
    </w:p>
    <w:p>
      <w:pPr>
        <w:pStyle w:val="Normal"/>
        <w:ind w:left="360" w:hanging="0"/>
        <w:jc w:val="center"/>
        <w:rPr/>
      </w:pPr>
      <w:r>
        <w:rPr/>
        <w:t>Official Court Reporter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ppearances: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PODVEY, SACHS, MEANOR, CATENACCI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HILDNER &amp; COCOZIELLO, ESQS. 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Y: H. CURTIS MEANOR, ESQ., and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LAWRENCE S. COVEN, ESQ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nd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HELEIN &amp; WASFORD, ESQS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Y: CHARLES HELEIN, ESQ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For the Plaintiffs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PITNEY, HARDIN, KIPP &amp; SZUCH, ESQS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Y: FREDERICK L. WSHITMER, ESQ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NDREW L. JEWEL, ESQ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nd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T&amp;T CORP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Y: EDWARD R. BARILLARI, ESQ.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For AT&amp;T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 This is Combined Companies, Inc. and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inback &amp; Conserve Program and PSE versus AT&amp;T, 95-908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Please note your appearance for the record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MEANOR: For the plaintiffs, H. Curtis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Meanor, Podvey, Sachs, Meanor, et cetera, along with Mr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harles Helein of Helein &amp; Waysdrof in Washington, whos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dmission I would move pro hac vice, your Hono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He’s got to start paying dues up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here. He’s here all the time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Did you buy a copy of the local rules from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downstairs? You should buy those, too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HELEIN: I sent him one for free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And also pay into the Attorneys’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dmission Fund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HELEIN: He hasn’t done tha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He should do it. He’s here all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time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For AT&amp;T Corp., Pitney, Hardin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Kipp &amp; Szuch by Frederick L. Whitmer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I have with - -  good morning, your Honor - -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ith me Edward R. Barillari from AT&amp;T. Mr. Barillari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Is - -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He’s been here before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BARILLARI: Yes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And my colleague, Andrew Jewel, who</w:t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has not had the pleasure of being in your Honor’s cour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We usually have that nice young lady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ith you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MR. WHITMER: Miss Franklin has is no longer a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Member of Pitney, Hardin, Kipp &amp; Szuch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I didn’t know tha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She has left us to go to, I think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Dean Witter &amp; Company - - Paine Webbe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As a laywer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As a lawye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MEANOR: She showed unusually good judgment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your Hono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In going to Paine Webber or in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leaving Pitney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MEANOR: The latte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You two are never going to win with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one another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I note with interest I was wondering did - - Mr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Jewel, did you have anything to do with this brief that is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filed in this matter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JEWEL: Yes, your Honor. I did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Okay. I just want to know the author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of a couple of statements in there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If you put the question, your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Honor, the question will be answered.</w:t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I’m sure it will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I note page 14 is really interesting. When you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re discussing the case from New York. The Second Circuit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ase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ut you say the Court described that inquiry as,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quote, a rather simple factual question, close quote, that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as well quote within the District Court’s experience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lose quote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and then you quote: This case does not require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interpretation, close quote, of AT&amp;T’s tariffs. Here, of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ourse, the plaintiffs and AT&amp;T disagree not only about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the facts (arguably a matter within the conventional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experience of judges).”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That is my phrase, your Hono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I knew it. But why do you say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“</w:t>
      </w:r>
      <w:r>
        <w:rPr/>
        <w:t>arguably”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MR. WHITMER: Because, you Honor - -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That is the question&gt;</w:t>
        <w:br/>
        <w:t xml:space="preserve">          MR. WHITMER: There are some circumstances in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hich the facts, themselves, implicate issues that ar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ithin the expertise of the administrative agency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I know that. But what I’m saying is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I would say - - the facts are a matter which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onventionally - - I think that’s what we do for a living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You do&lt; without any question. But</w:t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there are cases - -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But you didn’t say “arguably” within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the context of this case. It could have been more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precise. That could be picked up by the press and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misinterpreted as an anti-Italian commen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Your Honor, having represented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press on many occasions, I’ve never know the press to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misquote anything. Perhaps your experience is otherwise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 My experience is whatever it is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MR. WHITMER: With Mr. Barillari’s name on the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rief, your Honor, it stands a very, very low chance of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</w:t>
      </w:r>
      <w:r>
        <w:rPr/>
        <w:t>having been an anti-Italian commen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I’m glad because I didn’t want it to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e misinterpreted. It wasn’t anti-German, was it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With my name on the brief, your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Honor, it would never be an anti-German comment, eithe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Okay. FINE&gt;</w:t>
        <w:br/>
        <w:t xml:space="preserve">          MR. MEANOR: Your Honor - -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Was it an anti-Meanor comment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WHITMER: It is always and anti-Meanor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omment. Every line, sentence, phrase, quote, even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punctuation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(Laughter.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MR. MEANOR: I have a matter to take up with the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ourt. There are no water cups at counsel table.</w:t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THE COURT: That is the fault of the federal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government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Let me tell you. We don’t have water. Bring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out - - take from my wall the cartoon in the Star-Ledger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bout water and bring it out and show there gentlemen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Let me explain something to you, gentlemen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Number one, at one time we were able to suplly you with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clean water and we were able to suplly you with cups.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federal government has taken out of the budget of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Judiciary water and cups. The water that comes here that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is in my chambers is paid for by his Honor, as is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water from everyone else’s chambers. That is disgrace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It is disgusting. But that happens to be the fact. In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order for us to get cups, my secretary has to go buy them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t my expense or purloin them from wherever she may b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able to purloin them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Show that to these gentlemen. That was in th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Star-Ledger; our plight about water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(cartoon being shown.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>MR. MEANOR: After this, your Honor, when I com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to this court I’ll bring a flask. It may not contain - -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THE COURT: It will have to go through a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magnetometer and the smellatometer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Calibri"/>
        </w:rPr>
        <w:t xml:space="preserve">          </w:t>
      </w:r>
      <w:r>
        <w:rPr/>
        <w:t xml:space="preserve">MR. MEANOR: It may not contain water. But I’ll 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bring flask.</w:t>
      </w:r>
    </w:p>
    <w:p>
      <w:pPr>
        <w:pStyle w:val="Normal"/>
        <w:spacing w:lineRule="auto" w:line="276" w:before="0" w:after="200"/>
        <w:rPr/>
      </w:pPr>
      <w:r>
        <w:rPr/>
        <w:t xml:space="preserve">The reason I ask, Mr. Helein has a rather serious </w:t>
      </w:r>
    </w:p>
    <w:p>
      <w:pPr>
        <w:pStyle w:val="Normal"/>
        <w:spacing w:lineRule="auto" w:line="276" w:before="0" w:after="200"/>
        <w:rPr/>
      </w:pPr>
      <w:r>
        <w:rPr/>
        <w:t>cold and he may need some wat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 xml:space="preserve">THE COURT: He made need some oxygen when I get </w:t>
      </w:r>
    </w:p>
    <w:p>
      <w:pPr>
        <w:pStyle w:val="Normal"/>
        <w:spacing w:lineRule="auto" w:line="276" w:before="0" w:after="200"/>
        <w:rPr/>
      </w:pPr>
      <w:r>
        <w:rPr/>
        <w:t>done with him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MEANOR: Possibl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 xml:space="preserve">THE COURT: Mr. Helein, are you going to argue </w:t>
      </w:r>
    </w:p>
    <w:p>
      <w:pPr>
        <w:pStyle w:val="Normal"/>
        <w:spacing w:lineRule="auto" w:line="276" w:before="0" w:after="200"/>
        <w:rPr/>
      </w:pPr>
      <w:r>
        <w:rPr/>
        <w:t>today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Yes, I am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 xml:space="preserve">THE COURT: Could you use the microphone? Could </w:t>
      </w:r>
    </w:p>
    <w:p>
      <w:pPr>
        <w:pStyle w:val="Normal"/>
        <w:spacing w:lineRule="auto" w:line="276" w:before="0" w:after="200"/>
        <w:rPr/>
      </w:pPr>
      <w:r>
        <w:rPr/>
        <w:t>you use the podium, if you don’t mind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Sur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 xml:space="preserve">THE COURT: So you don’t Strain your voice and so </w:t>
      </w:r>
    </w:p>
    <w:p>
      <w:pPr>
        <w:pStyle w:val="Normal"/>
        <w:spacing w:lineRule="auto" w:line="276" w:before="0" w:after="200"/>
        <w:rPr/>
      </w:pPr>
      <w:r>
        <w:rPr/>
        <w:t>I can hear you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 xml:space="preserve">MR. HELEIN: as I understand it --- I‘ve read the </w:t>
      </w:r>
    </w:p>
    <w:p>
      <w:pPr>
        <w:pStyle w:val="Normal"/>
        <w:spacing w:lineRule="auto" w:line="276" w:before="0" w:after="200"/>
        <w:rPr/>
      </w:pPr>
      <w:r>
        <w:rPr/>
        <w:t>papers. We‘ve got Winback &amp; Conserve. We‘ve got one stop</w:t>
      </w:r>
    </w:p>
    <w:p>
      <w:pPr>
        <w:pStyle w:val="Normal"/>
        <w:spacing w:lineRule="auto" w:line="276" w:before="0" w:after="200"/>
        <w:rPr/>
      </w:pPr>
      <w:r>
        <w:rPr/>
        <w:t>financial. We to Group Discounts, 800 Discounts and you</w:t>
      </w:r>
    </w:p>
    <w:p>
      <w:pPr>
        <w:pStyle w:val="Normal"/>
        <w:spacing w:lineRule="auto" w:line="276" w:before="0" w:after="200"/>
        <w:rPr/>
      </w:pPr>
      <w:r>
        <w:rPr/>
        <w:t>got public Service Enterprises, Okay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yes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THE COURT: you got combined companies. These</w:t>
      </w:r>
    </w:p>
    <w:p>
      <w:pPr>
        <w:pStyle w:val="Normal"/>
        <w:spacing w:lineRule="auto" w:line="276" w:before="0" w:after="200"/>
        <w:rPr/>
      </w:pPr>
      <w:r>
        <w:rPr/>
        <w:t xml:space="preserve">are all the plaintiffs.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yes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THE COURT: Are all of these companies prepared,</w:t>
      </w:r>
    </w:p>
    <w:p>
      <w:pPr>
        <w:pStyle w:val="Normal"/>
        <w:spacing w:lineRule="auto" w:line="276" w:before="0" w:after="200"/>
        <w:rPr/>
      </w:pPr>
      <w:r>
        <w:rPr/>
        <w:t>depending upon The relationship, to use the colloquial</w:t>
      </w:r>
    </w:p>
    <w:p>
      <w:pPr>
        <w:pStyle w:val="Normal"/>
        <w:spacing w:lineRule="auto" w:line="276" w:before="0" w:after="200"/>
        <w:rPr/>
      </w:pPr>
      <w:r>
        <w:rPr/>
        <w:t>expression, to go on the paper and agree that they are</w:t>
      </w:r>
    </w:p>
    <w:p>
      <w:pPr>
        <w:pStyle w:val="Normal"/>
        <w:spacing w:lineRule="auto" w:line="276" w:before="0" w:after="200"/>
        <w:rPr/>
      </w:pPr>
      <w:r>
        <w:rPr/>
        <w:t xml:space="preserve">successors And agree to all of the terms and conditions, </w:t>
      </w:r>
    </w:p>
    <w:p>
      <w:pPr>
        <w:pStyle w:val="Normal"/>
        <w:spacing w:lineRule="auto" w:line="276" w:before="0" w:after="200"/>
        <w:rPr/>
      </w:pPr>
      <w:r>
        <w:rPr/>
        <w:t>both the liabilities and the account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To AT &amp; T you mea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THE COURT: To assume the whole th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 Yes your honor. That is required</w:t>
      </w:r>
    </w:p>
    <w:p>
      <w:pPr>
        <w:pStyle w:val="Normal"/>
        <w:spacing w:lineRule="auto" w:line="276" w:before="0" w:after="200"/>
        <w:rPr/>
      </w:pPr>
      <w:r>
        <w:rPr/>
        <w:t>by the tariffs, themselv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THE COURT:  they say you ‘re splitting i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 xml:space="preserve">MR. HELEIN: No. we are not, your honor. It is a </w:t>
      </w:r>
    </w:p>
    <w:p>
      <w:pPr>
        <w:pStyle w:val="Normal"/>
        <w:spacing w:lineRule="auto" w:line="276" w:before="0" w:after="200"/>
        <w:rPr/>
      </w:pPr>
      <w:r>
        <w:rPr/>
        <w:t xml:space="preserve">fairly complicated transaction. Under the tariffs ---- we </w:t>
      </w:r>
    </w:p>
    <w:p>
      <w:pPr>
        <w:pStyle w:val="Normal"/>
        <w:spacing w:lineRule="auto" w:line="276" w:before="0" w:after="200"/>
        <w:rPr/>
      </w:pPr>
      <w:r>
        <w:rPr/>
        <w:t>have some people who can explain that, too. We will be</w:t>
      </w:r>
    </w:p>
    <w:p>
      <w:pPr>
        <w:pStyle w:val="Normal"/>
        <w:spacing w:lineRule="auto" w:line="276" w:before="0" w:after="200"/>
        <w:rPr/>
      </w:pPr>
      <w:r>
        <w:rPr/>
        <w:t>happy to explain it to you or you can question them or we</w:t>
      </w:r>
    </w:p>
    <w:p>
      <w:pPr>
        <w:pStyle w:val="Normal"/>
        <w:spacing w:lineRule="auto" w:line="276" w:before="0" w:after="200"/>
        <w:rPr/>
      </w:pPr>
      <w:r>
        <w:rPr/>
        <w:t>can.</w:t>
      </w:r>
    </w:p>
    <w:p>
      <w:pPr>
        <w:pStyle w:val="Normal"/>
        <w:spacing w:lineRule="auto" w:line="276" w:before="0" w:after="200"/>
        <w:rPr/>
      </w:pPr>
      <w:r>
        <w:rPr/>
        <w:t>But the actual fact is through  the transfer,</w:t>
      </w:r>
    </w:p>
    <w:p>
      <w:pPr>
        <w:pStyle w:val="Normal"/>
        <w:spacing w:lineRule="auto" w:line="276" w:before="0" w:after="200"/>
        <w:rPr/>
      </w:pPr>
      <w:r>
        <w:rPr/>
        <w:t>Winback - - - let’s take it this way. From the transfer of</w:t>
      </w:r>
    </w:p>
    <w:p>
      <w:pPr>
        <w:pStyle w:val="Normal"/>
        <w:spacing w:lineRule="auto" w:line="276" w:before="0" w:after="200"/>
        <w:rPr/>
      </w:pPr>
      <w:r>
        <w:rPr/>
        <w:t>Winback’s Plans to combined companies…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THE COURT: wait. Let me get to page 23 of Mr.</w:t>
      </w:r>
    </w:p>
    <w:p>
      <w:pPr>
        <w:pStyle w:val="Normal"/>
        <w:spacing w:lineRule="auto" w:line="276" w:before="0" w:after="200"/>
        <w:rPr/>
      </w:pPr>
      <w:r>
        <w:rPr/>
        <w:t>Whitmer’s brief.</w:t>
      </w:r>
    </w:p>
    <w:p>
      <w:pPr>
        <w:pStyle w:val="Normal"/>
        <w:spacing w:lineRule="auto" w:line="276" w:before="0" w:after="200"/>
        <w:rPr/>
      </w:pPr>
      <w:r>
        <w:rPr/>
        <w:t>He Says: “ If PSE took and assignment of the plans</w:t>
      </w:r>
    </w:p>
    <w:p>
      <w:pPr>
        <w:pStyle w:val="Normal"/>
        <w:spacing w:lineRule="auto" w:line="276" w:before="0" w:after="200"/>
        <w:rPr/>
      </w:pPr>
      <w:r>
        <w:rPr/>
        <w:t>from Winback &amp; Conserve, thereby accepting shortfall and</w:t>
      </w:r>
    </w:p>
    <w:p>
      <w:pPr>
        <w:pStyle w:val="Normal"/>
        <w:spacing w:lineRule="auto" w:line="276" w:before="0" w:after="200"/>
        <w:rPr/>
      </w:pPr>
      <w:r>
        <w:rPr/>
        <w:t>termination liability, AT &amp; T would effect transfer.”</w:t>
      </w:r>
    </w:p>
    <w:p>
      <w:pPr>
        <w:pStyle w:val="Normal"/>
        <w:spacing w:lineRule="auto" w:line="276" w:before="0" w:after="200"/>
        <w:rPr/>
      </w:pPr>
      <w:r>
        <w:rPr/>
        <w:t>Would you do that”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We ‘ d certainly consider i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THE COURT: He said you agreed to it, Mr. Helei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/>
        <w:t>MR. HELEIN: The fact is that PSE is already</w:t>
      </w:r>
    </w:p>
    <w:p>
      <w:pPr>
        <w:pStyle w:val="Normal"/>
        <w:spacing w:lineRule="auto" w:line="276" w:before="0" w:after="200"/>
        <w:rPr/>
      </w:pPr>
      <w:r>
        <w:rPr/>
        <w:t xml:space="preserve">responsible for all uncollectible debts of the end user; </w:t>
      </w:r>
    </w:p>
    <w:p>
      <w:pPr>
        <w:pStyle w:val="Normal"/>
        <w:spacing w:lineRule="auto" w:line="276" w:before="0" w:after="200"/>
        <w:rPr/>
      </w:pPr>
      <w:r>
        <w:rPr/>
        <w:t>that is, by virtue of their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Are they responsible for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ortfall and termination liability aspects of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tract in the event there is a termination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HELEIN: No. but the other companies remai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liable on 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Then it’s not the question.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question is: would they agree to accept the shortfal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ermination liabilities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argument is made by Mr. Whitmer to the effec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what you ‘re doing is you’re taking the whole package of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rights and liabilities and splitting them up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ccording to him - - - I ‘m not saying it is so o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ot. Obviously, it is a disput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ccording to him, what you’re seeking to do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void the possibility of having a shortfall or terminat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iability he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what he say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That is what he says, your honor.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not true. We ‘re not avoiding the shortfall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fact is , I think either Mr. Inga or ship ca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xplain this to you. The way the tariffs work is that - --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d the way the system of aggregation works is that, firs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f all, AT&amp; T received direct payment from the end user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o are the users of the servi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th respect to that, the way they protec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mselves - - - they have self help. They do not pay ove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any of their commission revenues to any of these companie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o the extent that there is any unpaid bills by the en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users, themselv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I understand all of that. I’ve bee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rough this case a couple of times. About four.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urt of appeals put it through a wringer, too. A ve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unique theory. That is in quot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We‘re petitioning - -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MEANOR: As long as you mentioned that,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lein--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wait, Mr. Meanor, please. One at a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ime here. Don’t interfe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o ahea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HELEIN: The fact is that under the system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retain the funds from the end users and tha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ortfall penalties, themselves, under the plans that we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red, Okay, under a specific tariff provision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kay, can be discontinued without liability so there is n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hortfall that they have a right to be concerned abou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Let’s assume they are concerned abou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, Lawfully? Why don’t you agree to pick up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ortfall or assume the shortfall, if there be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ortfall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think the way - - - I understand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ay this work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any event, that would probably be doabl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cause there is a rolling situation here in terms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ayment in consequence of that. The Ability or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ossibility of shortfall is very, very limited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n-existent. Indeed, shortfalls are based upon the tim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mitments, are they not, as opposed to revenue volume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et me explain that. If you sign onto a plan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ay for $600,000, a commitment to AT&amp; T for a year, a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ight? And the way AT&amp; T has structured its tariffs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you pay $50,000 per month. If you, in fact, provid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$ 600,000 of commitment already…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No Shortfa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HELEIN: But, in addition to that, you stil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ave the $50,000 commitment going forwar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gain, the shortfall I don’t think is implicate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under that tariff structure.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It may very well not be implicat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ut if it is a piece of Icing on the cake or a cherry o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top to the cake, why are you so reluctant to give it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him? If you have no exposure, why are you reluctant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ive it to him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 Said he’ll agre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m I right, Mr. Whitmer? Am I misstating w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 wrote on the piece of pape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what I said was w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haven’t done a credit check on PSE. There wouldn’t be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deposit requirement because we haven’t done that. We nee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shortfall termination charges to be undertaken in a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ecure way. That’s what we’ve don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didn’t say “secure” he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we‘ve not looked a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CI. We looked at it as a matter of securit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Let’s do it this wa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Mr. Whitmer, could it be seriously argued i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everybody gets on the paper, so to speak, and everybod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ssumes all the liabilities that you would be to som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xtent defenseless in attempting to stop the transfers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 other words, if everybody who got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rguments now with AT&amp; T and everyone who is going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dminister these agreements, these new companies,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verybody signs, how could you be injured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t might require securit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y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The reason is CCI originally wa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going take the plans, your honor, This is an importan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distinction. They were going to take the plans so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shortfall and termination liability ---- the shortfal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d termination liability would have followed the plans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CI. It was because CCI was financially incapable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atisfying shortfall and termination that we, AT&amp; T,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manded a security deposit of $13 mill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What I ‘m saying to you is if you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resent situation is that to ---- let’s make is much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impler, okay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You got Winback &amp; Conserve on a piece of pape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 agreement. If Winback &amp; Conserve give it to public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ervice --- PSE. Okey __ and PSE agree to assume and pa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ll of the liabilities and Winback &amp; Conserve continues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e primarily liable for whatever it is under tha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tract, how could you be injured bye a transfer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The answer to that question, you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Honor, is whether Winback &amp; Conserve has the capabilit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fter the transfer of satisfying shortfa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d terminat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No. you have no right ---- you‘r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tuck with Winback &amp; Conserve right now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What I was saying to you --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you have no right to go back and say “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I want more security”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the transfer to - - - i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liability goes to PSE, if all service goes, if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lan goes, the termination liabilities go with the plan.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shortfall terminations go with the plan, also?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That’s righ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I ‘m not prepared to tell you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T &amp;T would say there is no security for PSE. I ‘m no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repared to tell you that there would be security. I ‘m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repared to tell you we have’t looked at that issu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what I ‘m saying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I ‘m saying to you Winback &amp;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nserve - - - we‘ve gone through this. I know how th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usiness sort of works. I ‘ve been through it a number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imes through all of you gentleme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at I ‘m saying, if you got windback &amp; Conser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d they’ve signed and agreement - - the plan, as you cal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..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If they have signed the plan, the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n’t escape that liabilit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They can. You see what happens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your honor - - --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</w:t>
        <w:tab/>
        <w:t xml:space="preserve">if they agree not to escape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iability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what happens, your honor - - let m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ee if I can put it - - I ‘m answering your question th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a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f Winback &amp; Conserve stays on liability, that‘s fine. That‘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not a problem in that instance. But wher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es it go from there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You’re right when you say we’re stuck with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inback &amp; Conserve. We’re stuck with them now. They wer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our customer at the time they signed onto this plan. W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ut the deal with them. They are operating under whe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y signed these plans. We live with that deal.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bsolute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Now the transfer comes. Initially, the transfe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as to CCI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Forget about what it was. I ‘m saying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my set of facts. Don’t get confused with the facts of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se. Stay with m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the point is we ha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right under the tariff - - we have the right under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ariff that before a plan is transferred, we have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right to approve the transfer subject to appropriat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ecurity. we were given the opportunity, I suppose, 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right word - - the opportunity to look at the propose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 of the plan and its liability to CCI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e said at that point that CCI was incapable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atisfying the shortfall termination charges. That is wh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demanded securit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Now, your honor, let me go further. We may b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tuck with Winback &amp; Conserve under the deal we made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under the deal we made. But the deal that we made with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nback &amp; Conserve was that if they had the plan and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ervice that went with that plan, so once they transfe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plan and divest themselves of service, Winback &amp;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nserve -- - I don’t mean this at all pejoratively. Th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sn’t in any event a pejorative statement about Winback &amp;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nserve. The principal asset is the revenue base,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venue stream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 if Winback &amp; Conserve stays on the paper,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use your phrase, Or it doesn’t stay on the paper is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really no practical consequence to use unless they go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mething that backs it up. The revenue stream which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mes from the service that is in the plan is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uarantor of the ability to satisfy in the first instan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 that - -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how does the revenue stream or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ay revenue is handled change if there is another party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doesn’t, does it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let me give your honor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ollowing example, which is an entirely possible outcom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is is a business of terrific competition i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ich customers come and go. What happens when the pla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s transferred to another entity? It doesn’t matter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ally, who it i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PSE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Doesn’t matter who it is. I ‘l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ke PSE. For argument’s sake, let’s say there are on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ree customers on the plan. Just to make it very simple.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at happens if, after the first month, two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three customers, two thirds of the customers, depar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 that the plan now does not have customers on it. S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they can’t meet their commitment, and whatev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inback &amp; Conserve isn’t in a position to meet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mmitment because it doesn’t have any assets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—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WHITMER:</w:t>
        <w:tab/>
        <w:t xml:space="preserve">--- because it doesn’t have any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ssets, or whatever, to back it up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 if AT&amp;T - - that is why we looked at CCI. Jus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moving the service, moving the service and the plan 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fine. But we wanted to have the security. We have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right under the tariff to have the security, to se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ether the termination and liability would be satisfie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n the event people depart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Do you believe in your wildes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dreams - - having been in this case and related cases fo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bout two years, do you believe that Winback &amp; Conser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s any money in the bank or owns anything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 remember the testimony in this case. The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rain that every month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en you talk about financial capabilities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inback &amp; Conserve in its present posture couldn’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thstand a judgment for $ 100. what they do - - - and you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Know this as well as I. they take the money --- first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ll, they don’t handle the money. Let’s not talk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ethereally now. let’s talk practically. Practically,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nd user pays AT&amp; T the mone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That’s the way they’ve chosen to d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AT&amp;T takes the money. When i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llects it, It remits it to Winback &amp; Conserve, it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ercentage. Whether it be twelve percent , ten percent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ight percent or whatev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whatever the numbe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inback &amp; Conserve in turn gives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erson who was the producer of that, the end accou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erson, his or her percentage of that and takes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balance. In the words of Mr. Inga , it puts – takes i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out and takes it out himself. Winback &amp; Conserve is a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hell. It never was anything but a shell from day on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w, for you to protest to me about that issue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 know, it doesn’t make any sens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t does make sense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ell me wh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First of all, let me suggest to you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wo thing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argument we‘re having to me is proof positiv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f why the FCC is the place for these arguments to go 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n terms of the regulation of the overall tariff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e‘ll come to that lat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Whitmer if you look at it this way, you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onor, Winback &amp; Conserve has revenue streams from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number of plans – had revenue streams from a number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lan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lans that – I don’t believe the plans we ‘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alking about here are the only plans that Winback &amp;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serve had under its control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probably no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 To great extent, AT&amp;T looks at –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don’t know exactly what the did, so I’m speculating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ome exte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 did noth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’m Sorr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 looked at noth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at’s not true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put a witness on the stand to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effect;  that they did a financial analysis of Winback &amp;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ver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 you have a witnes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r Honor –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do you have someone at AT&amp;T who will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estify they did a full check as to the financia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ability of Winback &amp; Converse before they granted the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lans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 think you ‘ ll find difficult to find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tness, Mr. whitmer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I’m not prepared to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debate the point because I don’t know. I do know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&amp;T conducts credit checks on a regular basis with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respect to its customers. That it does. It looks at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ecurit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other thing is very important to look a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ith respect to this is that Winback &amp; Converse, as a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ntity , is also related to Mr. Inga’s other company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Inga with one stop financial had a substantial amoun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f business and a substantial number of plan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don’t know that the history of Mr. Inga’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ign-up on these plans is. But we have a right under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ariff to security. We may have decided with respect to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ll the plans that we had – because the tariff talk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bout a proven financial history – that is part of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ariff language – that we can demand security in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bsence of a proven financial credit histor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inback &amp; Conserve may have had that with respec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these plans and the decision was made not to tak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security. But under the tariff, we have the right to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mand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 example, PSE --- I happen to know this becaus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sang the counterclaim five or six days ago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SE is suing us in the Southern District of New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rk. We have answered. We have counterclaim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counterclaim is for - - my recollection is i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s around $3 million for overdue charges that it, PSE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wes us. It is round numbers. That is where it i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 PSE is indebted to AT&amp;T right now for overdu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harges. The only - - I’ll be candid it with the Cour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is a counterclaim that we had to file as a compulsor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unterclaim because of PSE’s having sued u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the bottom line here is that the whol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ixture of where we are is we’re dealing with people wh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re taking - - filing commitments of $54 million, which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 very large number that has a potential high shortfal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and termination charge liability attaching to it an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hey’re going to leave it with people who then are no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oing to have the capacity to pa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May I ask you a questio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Su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How many aggregators have posted a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ecurity deposit with AT&amp;T? How many aggregator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A substantial number, your Hono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wouldn’t know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s that in the papers here at all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n I have it in the form of an affidavit? Not in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ape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don’t see why it is relevan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You’ve asked for it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Mr. Whitmer, put aside why you think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t is relevant or not releva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can tell you I know of at leas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ne of my own knowledge of the few cases that I have, i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t mo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was the amount of that securit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eposit? $13 million? $10 millio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ree million. 2.7 mill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2.7 mill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We have a right under the tariff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mand three months servi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many aggregators do you have i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ll? Do you know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WHIMER: 200, round numbers. 150. 200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Of the 150 or 200 aggregators, how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ny of those aggregators have a security deposit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have no idea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Can I get that informatio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suppos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s it possible - - check with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arillari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Mr. Barillari has indicated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Can you get it? Is it ascertainable?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Absolutel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WHITMER: I would think it’s ascertainabl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Your Honor - - the problem and I know this from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other experience. The problem, your Honor, is that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swer we would give you might not be a correct answer a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o what it is you might be looking fo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do I mean by that? Because - - and I coul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ink of this in the NOS case, for example. This is not a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ase that your Honor has. But before Judge Ackerman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n the NOS case there were letters of credit pu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up and they had a year’s expiration. I think that’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ypical under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looking to Mr. Barillari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don’t know the answ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e answer is it is rather typica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under the tariff for the security deposit to have a 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limited lif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re was a deposit of $600,000 which was stil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effect when we terminated NOS from the network and w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ok the $600,000 security. But there had been additiona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ecurity posted. I don’t remember what the amount wa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that had expired by its own term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, for example, today I might tell you it’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zero. I might tell you it is five. I might tell you 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200. I cant tell you what the number is. Whatev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number is, your Honor, if I tell you what that numbe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, that was probably not the number of people who hav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ever put up security deposits because a security deposi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ets put up has by its own terms - - not generally. 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expires. That is a reason why it might be in a number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companies. When they first start up, they migh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had a commitment of something less. #3.6 mill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mmitment, which will be thirty thousand - - excus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e - - $360,000 commitment, which will be #30,000 a month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ight require a security depos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ree months is under the tariff. Right? Thre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onths is under the tariff. The three-month securit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posit would be $900,000. That commitment might continu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o go up and up and up and service to be continu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&amp;T might not demand a further security deposi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ecause of the credit history sanction in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don’t have that he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let me talk to Mr. Helei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hank you, your Hono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irst, a couple of things I will check with P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’m sure we can get some sort of a commitment on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hortfall. I can’t represent that now because they’re no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ere. I’ll have to ask them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econdly, we will call up Mr. Larry Shipp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mbined companies, who has been an aggregator since 1989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 can explain that for you or Mr. Meanor can do so fo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. We don’t believe there is any exposure whatsoever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&amp;T in that area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 think we can give you better informa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on, if I had Mr. Shipp at least tell you or swear him in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d have him testify how this all work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lso, I would like to point out when Mr. Whitme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ays they have the right under the tariff to impose thes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deposit requirements, that is the whole issue here. They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do not have the right to impose these deposit requirement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under these circumstances and are currently in viola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of the tariff, which is why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y should not the matter be handle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y the FCC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The fact is it is like the Secon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ircuit. There is a factual question he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question is whether financial responsibilit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d AT&amp;T is at any risk is a factual question which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CC has no particular experience i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got to admit they have a lot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expertise in tariffs. They have a lot of expertise in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nterpreting their tariffs and the language of all thei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ther bills. They do that every day. We don’t do 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You’re not determining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I’m determining the word “reasonable”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under the tariff, am I not, a number of time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t necessarily in this regar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tariff provision on deposits has only tw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ditions on it. If there is a history of late paymen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r there isn’t a financially profitable history as w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oint out, there is no history of late payme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 company doesn’t exist.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pany doesn’t do any work with AT&amp;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Combined communication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The precedent is clear on that, you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ono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FCC precedent is that a successor in interes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an inherit the financial responsibility of previou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panies. Combined companies is an aggregator - -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panies of aggregato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ll call them aggravato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People have don’t hat before, you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m su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HELEIN: The point is Mr. Shipp is well know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 AT&amp;T and his companies are well known. The aggregate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panies that he’s combining are also well know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would also point out when Mr. Inga formed 800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iscounts, when he formed Winback &amp; Conserve a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rection of AT&amp;T in order to take advantage of oth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lans, no deposit was at all requir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think you will will find on the facts very few, i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y, security deposits are required of aggregator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whole thing about AT&amp;T’s counterclaim f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harges, since Mr. Whitmer brought it up. I represent NO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munications before Judge Ackerman. The charges tha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T&amp;T claims are owed are disputed for several reason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, in addition, those cases are based upon AT&amp;T’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ti-resale policies with respect outbound resal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ike this case is base upon AT&amp;T’s antipathy toward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ggregat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Let me ask you this quest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Whitmer says in his brief, “Now before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CC is a proceeding that deals squarely with issues a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art of the plaintiffs’ application in which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laintiffs have had an opportunity to present, and hav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esented, their views in lengthy petitions.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roceeding initiated February 16, 1995, when AT&amp;T file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ransmittal 8179 to clarify AT&amp;T and subscribers’ existing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bligations concerning transfer of services under AT&amp;T FCC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ariff Nos. 1 and 2. Under those tariffs, a customer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iable, inter alia, for, one, usage charges, two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-called shortfall charges and, three, termina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harges. when a customer transfers the whole plan und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ich he receives service, the transferee receives all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transferor’s individual accounts and also assume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bligations for usage as well as liability for existing 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otential shortfall and termination charges on that pla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tariff clearly contemplates that the responsibility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 shortfall and termination penalties reside with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ustomer that is receiving the revenue from that servi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AT&amp;T seeks with Transmittal 8179 is clarification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se already-existing obligations.”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a statement of their position. Now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o on and they say, “Several companies, including CCI, PS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d Winback &amp; Conserve, have filed Petitions to Reject 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uspend and Investigate AT&amp;T’s Transmittal 8179.”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e’ll get to the other thing. But the point of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tter is right now pending before the FCC, if I’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ading the papers correctly - - and I’ll stand correct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cause you have the right to tell me what your spin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se facts are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will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- - the FCC has before it some, 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east, if not all, of the very questions that you’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sking me to decid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, they don’t, your Honor.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n’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What do they not have before them 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have before m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ariffs can be amended on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rospectively. What is before the FCC does not invol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issue here, which is an issue under 406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re is a big shaking of head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assume they will. They’ll no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gree with me. Tariffs are applied prospectivel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Oka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t is against the law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troactively apply them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issue before the FCC on that particula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filling has to do with an esoteric test adopted in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‘</w:t>
      </w:r>
      <w:r>
        <w:rPr>
          <w:rFonts w:cs="Arial"/>
        </w:rPr>
        <w:t xml:space="preserve">80s; a substantial cost test. that test has to do with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ether or not AT&amp;T or any carrier has the right to chang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 long-term service plan without showing more than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normally have to do, called “substantial cost.” That is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actual determination which it mak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 what is before the commission at this stage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game is a prospective application of what they ha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ne to us, okay, before the tariff became effectiv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illegal, your Honor. In fact, by bringing up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8179, they made an admission that their tariff is no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lear with respect to these requirements they’ve alread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mposed on us. They do no under the law have the righ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impose requirements on us that are not in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there is any ambiguity in the tariff, that ambiguit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s to be construed against the carrier. That is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lain black letter law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8179 is irrelevant except for the admission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&amp;T has indicated by its filing that those conditions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posals do not exist in the tariff today, the tarif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under which we filled our transfer applications. so ther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no relevancy to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They say all they seek 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larification of those already existing obligatio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herein lies the ambiguity.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mbiguity is to be construed against them. That is black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letter law that the Court can enforce. it has nothing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 with the interpretation of reasonableness or anyth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lse under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issue of reasonableness, whether those issue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r that tariff, they will be added and provid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rospectively. But the fact it is not yet effective, i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ever is going to be effective, does not change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awful requirements of AT&amp;T when we made these request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ll give you an example. Florida passed a gro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receipts tax. AT&amp;T billed and collected the gros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ceipts tax for the state of Florida prior to the ti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ir tariff took effec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he FCC’s ruling in this case is that AT&amp;T had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fund all the gross receipts tax. The reason being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dn’t have an effective tariff allowing them to charg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gross receipts tax. That is a situation in which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tate tax cannot be collected because the tariff is no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ffectiv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at I’m saying to you here is these condition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’re imposing, which were not in the tariff when w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de the request - - and we compiled with the tariff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rings central the issue here, which is a matter of fac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matter of fact is we requested service. They did no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ive it to u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econdly, 406 says with respect to the kind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sues regarding deposit, financial security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-have-you, that those are to be decided after servic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provided. the exact language of 406. the paramou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terest is that service be provided by the carri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Does the FCC have the right to gran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mergent relief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The ability to get any kind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mergency authority out of the FCC is problematic at bes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d, quite frankly, if they have the authority, they’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ever don’t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would explain to you on the tariff proceed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has been so deregulated that the standard is patent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unlawful, which is so hard to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I’m saying is something a littl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it differen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n’t you go to the FCC and say AT&amp;T is violat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s tariff; it’s violating the implementation of it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; is discriminating against my clients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essence, say to the FCC the same thing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r say to me in your application for an injunction.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 they not have the power, then, to direct AT&amp;T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xecute the transfer and implement the transfe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Your Honor, we have the right to d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. But Congress gave us the right to come to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urts or to the FCC. so we have both right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’re saying you a choice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ums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HELEIN: Yes. 406 gives this Court - - give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District Court jurisdiction based on some conditio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But that goes with service.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esn’t deal with transfers. 406 talks of service. You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no right to not give service. We hav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What is service? AT&amp;T is bound b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rocedures for transfer of service, as in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met those procedur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, in fact, acknowledged the fact we have me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ose procedures, as the papers point out. This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ervi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 say you haven’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’m trying to address the issu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ether service is involved he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ere is 406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think it is on page 18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Give me that page. I’ll read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anguage to you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Page 16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16 of your Section 406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Footnote 9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 “The district courts of the Unit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ates shall have jurisdiction upon the relation of an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erson alleging any violation, by a carrier subject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is Act, of any of the provisions of this ACT which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event the relator from receiving service in interstat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r foreign commerce by wire or radio,” et cetera, e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cetera, “from said carrier at the same charges, or upo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rms or conditions as favorable as those given by sai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rrier for like communications or transmission und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imilar conditions to any other person, to issue a writ o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rits of mandamus,” et cetera, et cetera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at talks about saying they can’t stop giving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 service. They say they’re giving service. It’s no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’re stopping service. They’re not agreeing to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Your Honor, every tariff ha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ultiple types of service involv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s involved here, we had service A. W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quested, reasonably, Service B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violation of 201, 203 of the Act, they hav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enied us that servi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have a right, number one, as we point out,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et Tariff Service B as opposed to Tariff Service A b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ring the servi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 example, let’s assume Combined Communication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as manufacturing concern and they bought anothe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nufacturer and they decided to roll the manufacture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y acquired into their tariff services under AT&amp;T’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what is involved here. If AT&amp;T refuse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imply on the basis this was not the same manufacturer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original customer, and they would refuse to provid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service to the second manufacturer after it was acquired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would be denying service even if the seco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nufacturer had some other servi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o the service here that is properly interprete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has to be we want -  -  we have A. We want B. when they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is A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A is Winback &amp; Conserve’s pla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is B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B is the Combined Communications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request for service. Okay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CURT: But combined Communications’ reques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or service is as the transferee of Winback &amp; Conserv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other words, this is not a new startup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ituation where we have a new startup company coming i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aggregation field. This is a transfer from on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ggregator to another entity that is doing aggregation an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re are transfer rul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Which we followe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m not quarreling with you abou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at right now. I’m saying as to what section applies a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istinguished from whether or not you compiled or no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at is another matter. 406 deals with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denial of services. The transfer section deals with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nial of transfer. I don’t think you can read them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ogeth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 what I’m say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disagree, your Honor. I think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ervice is servi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can disagree. Mr. Whitmer and I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isagree all the tim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The service to service - - if tha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ere the interpretation, then no customer, direct user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&amp;T or any other carriers’ services, okay, could b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mpeded from adding any other location, any other compan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y might acquire to the service they had versus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ervice somebody else would hav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y would they want to do that? Very simply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ecause under the discount plans, if a company like DuPon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r Ford Motor or anybody else acquires something,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raffic of prior company would be credited and the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ould get more favorable service under 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re is no question there is a wa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oing on between the aggregators and AT&amp;T. To no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recognize that is to close your eyes to the facts.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acts are there is a wa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 think AT&amp;T would be just as happy if there wer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o aggregators. They’d be happier. There is no ques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you’d be happy if you could tell AT&amp;T you wanted to d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ever you want to do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that is not what we’re talking about he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’m saying to you - - let me get on another subject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f I ma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t may very well be they are wrongfully denying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 the transfer. Where is in that context irreparabl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amage to any of your clients her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As our papers point out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Or can it be adequately monetaril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pensated at the end of the trial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, your Honor. We also would mak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 offer of proo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have independent contractors who sell for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ga. The fact is under the environment AT&amp;T has created,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re are much greater discounts out there which a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tarting to ebb away, erode, Mr. Inga’s ability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tinue his busines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e of the reasons for the transfer is Mr. Shipp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pproached Mr. Inga - - It was not the other way around - -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on his idea of aggregating aggregators in order to buil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up the traffic levels because the smaller aggregators whe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eing squeezed out of the market. If we don’t get servic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By transfer that we require, Mr. Inga’s agents will leav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im, okay, because they’ve gotten higher discounts the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an offer end users and end users know tha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so that the long-time effort Mr. Inga has made to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build up his aggregation, which is to 15,000 customers,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ill be destroyed and he will not be able to sell th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sse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t’s the same thing if I were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Can’t you measure what the value i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f that asset? Right now he’s selling that asset to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ipp, whoever he is. Mr. Shipp has agreed to pay X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umber of dollars for it. I assume. That is no in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aper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ut I would assume if someone is transferring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something from A to B, B is paying value to A for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ransfer. That is an ascertainable dollar amoun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If there is a refusal by AT&amp;T wrongfully - - and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ssume it is wrong. I’m going to assume it is totall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rong for the purpose of this hearing. Is that no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easurable in dollars, the loss of the sale price, 10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illion, one million, $32, whatever it is? It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scertainabl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think it is speculative, you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is it speculativ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Because under the arrangements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ransferring the service there would be continual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ayou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s that in my paper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I think we put in there the basic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osition that if we didn’t transfer the service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No. Is it in my papers, affidavit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r otherwise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’m saying to you is the same as I asked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itmer certain questions about how many aggregators pay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s it in the papers?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ow, it could be in brief, but that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argument. Is it in an affidavit or do I have a copy of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contract of transfe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, you Honor. I don’t . I ca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ke an offer of proof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should have 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can make an offer of proof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ait a minute. Relax. Relax. W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ot plenty of time. I have two lovely ladies over the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aiting to tell me they settled the ca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(Pause.)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e’ll take a short recess while I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talk to these two ladies who came from Florida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(Pause.)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Let’s g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Your Honor, we left off with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rreparable injury. There are couple of points I hav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make in clarificat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Pleas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First, the unique aspects of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dependent contractor network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Before I you get away from that,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rreparable harm. You’re asking not for a prelimina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junction today, but you’re asking for a TRO, which is a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emporary Restraining order. You’re asking this Court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ct immediately because there is some danger of someth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ppening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y question to you is: What is that immediat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anger that requires me to act today as distinguished fro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 danger - - a future danger that you perceive which can 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ddressed at the preliminary injunction stage of the case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ich obviously comes next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wo thing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are currently suffering an erosion of ou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dependent contractor base and our customer base.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going on daily and is harming us immediately at th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age of the gam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econdly, the issue that is before the Court 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406 clearly indicates that the paramount duty here is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provide the service. If there are questions concerning a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question of fact and proper compensation for that servic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r, in this case, the deposit, that is to be determine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fter the services are to be provide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happens if there is shortfal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or there is a termination or something and the security i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ot up? What happen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First of all, I think I can prese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you evidence today there is no danger of tha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hatsoever. That is my best answ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mean, what happens is that if there were a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hortfall, AT&amp;T would have its standard rights to bring a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ction for those charges under the tariff and they are not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at all prejudiced by doing so and Mr. Inga’s company woul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t be assetless, not be a shell. It will have plenty of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asset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’ll get such a better discount with respect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transfer of service here - - which I think is really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AT&amp;T’s objection to transferring these plans - - that Mr.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Inga will not only preserve his business, but be able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mprove it and have more assets to pay AT&amp;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but the history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much of a bond do you think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ould be posted by you if a TRO was granted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If a TRO was granted. In the paper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said something like 500,000, but I would like to work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th respect to a history of the unpaid balances as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AT&amp;T has, in fact, suffered from any unpaid end us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harges. I think you’ll find out pretty much that is zer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these cases. Therefore, the bond could be fair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inimal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I could get you those fact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s there a termination charg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t in this instance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Not with these contract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re are no termination charge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, your Honor. They’re going 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s that true, Mr. Whitme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Yes, there are shortfall termina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harg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are the termination charges an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ow do they come to be, if I might add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e calculation of those depen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hen there is termination, how much service, so on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t is an extraordinarily complex calculation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not as if the tariff says - -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(A noise is heard from the spectators’ area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courtroom.)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Please gentlemen. If you wan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 stay in my courtroom and you want to participate in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judicial proceeding, you will shut your mouth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MEANOR: You’re righ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ank you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don’t need your help, Mr. Meanor. My recor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tand the way it is . I’m not concerned about tha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you want to be in my court and you want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articipate, you shut your mouths. The first person tha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kes a sound, I’ll have you locked up downstairs. No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xcluded. Locked up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kay. Keep your mouth shut. Your lawyer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oing a wonderful job and so is the lawyer for AT&amp;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 have the difficult job of deciding this case.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will not be decided by snickers, waves or anything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lse. It will be decided on the basis of the law and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acts as I find them, whether you like them or no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o ahead. I’m sorry, Mr. Whitm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the charges ar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etermined at the time of the termination. If, f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xample, there is a commitment of a certain amount 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ime, a certain amount of charges and there is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rmination of the plan, an early termination of the plan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n shortfall and termination is determined at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oi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What would termination be? Tell me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ittle bit more about that, if you know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can describe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 was starting to say before is it’s not as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if shortfall and termination are described in the sa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sense as a liquidated damages clause might be, fo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xample, to say if there is shortfall or termination you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ay 25 cents or $500,000, or whatever. It is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etermination that is described in the tariff in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mplicated way to determine when the termination i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 example, if there is a termination a day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short of when the plan is otherwise supposed to end, it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ntirely likely there are no termination charges or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lculation might be such it is de minim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the termination is halfway through the plan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might be considerably higher, or whatever. It is har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o know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hortfall, on the other hand, is - - although tha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s also a rather complicated calculation, that is a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calculation that, once again, depends how long the pla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s to go and what the usage should be. My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Does the shortfall accrue on a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onthly basi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t accrues, I believe, on a yearl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asis. It’s calculated on a yearly basis. It may b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ccrued on a monthly basis, but it doesn’t - - i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oesn’t - - I’ll use the word “ripen.”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Doesn’t vest or ripe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Doesn’t really ripen except on a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nual basi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Let me see if I understand you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rrectl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et’s assume that the commitment is for $600,000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$50,000 per month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Correc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think you did that befo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Mr. Helein di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All right. And you get to the poi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ere, at the end of the year, there has been $500,000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orth of services paid for. Is the $100,000 a shortfa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which you’re entitled to receive, or you are entitl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receive a  percentage of that, or what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the answer to tha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question probably depends upon how the shortfall happen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not clear as to how the CSTP plans actually calculat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shortfall and it differs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hen I tell you you it is a complicated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calculation, it is a very complicated calculation becaus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f this. It might very well - - take Mr. - - I think it wa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Mr. Helein’s example that it was a $600,000 commitment an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was $500,000 worth of service in the first month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d then nothing thereafter. If that was his example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ll use that as an exampl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shortfall under the tariff might be - - I’m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nly saying “might be “ because I don’t know exactly how i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s calculated. It might be 11 times 50 because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$600,000 commitment is fractionalized on a monthly bas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ut it isn’t ripened until the year end. It might be 11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imes 50,000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’m looking at Mr. Barillari. I don’t think 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knows how It is calculated, eith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No. it is not calculated tha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a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ould you mind coming up and telling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e how it is calculated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Sure. Your Honor, shortfall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alculated different ways for different plans. There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minute shortfall. If you commit to a certain amount of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inutes and don’t meet that minute obligation at you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niversary date, then what happens is we look at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inutes you did produce and what the discount should hav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een had you had those minutes as opposed to what you sai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 were going to do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Very simpl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- - with other pla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at is not complicate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at you’re saying is there are categories of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discounts. If you didn’t meet the category of hi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discount but meet the other, you’re responsible for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fferential that  you got the benefit of over the 12-month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eriod preced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That is a shortfall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Very complicate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BARILLARI: Otherwise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ard to do it. Su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It’s a complicated equat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Especially with thousands an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ousands of use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m not suggesting the mathematic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ere easy; it would require a calculator. The concept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asy to understan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BARILLARI: It is the same, as opposed to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what you committed to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Each plan has within it its ow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ermination provis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Yes. And shortfall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Okay. All righ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What I said earlier - - and I think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Barillari now has elaborated in terms of how it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one. The tariff, however, doesn’t set a specific amoun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t is not as if we can say to the Court if they have a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hortfall they have to pay X. we can describe - - at leas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tariff describes it that wa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would be interested in knowing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going to - - you know what I’m going to do? I’m no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oing to grant a Temporary Restraining Order, so everybod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n relax now for a momen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that is not the suggest that I am or am no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oing to grant a preliminary injunction at a futu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aring, which will be done promptl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there are certain fundamental gaps in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nformation that has been presented to the Court that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urt would like to have to evaluate to see if it may o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y not be relevant. Please, if it is irrelevant in you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ind, that is not to suggest you shouldn’t supply it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I have seldom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f the Court has an inquiry which is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irrelevant, if you know anything about human nature, you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have to sort of satisfy that human being, even when w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’s asking for is irrelevant. Sometimes we catch 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r Honor, I’ve had a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rresistible impulse to always answer the Court’s ques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o matter how irrelevant I may think it i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In a fashion you do very well. You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ance wonderful - - wonderfully. In fact, Fred Astai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should have taken lessons from you, Mr. Whitmer. That i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 compliment, not a criticism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appreciate the comme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dance very well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Helein is rather more flatfooted and punches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you back as opposed to dancing around. You both a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ffectiv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What question would the Court lik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swered, your Hono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I’d like to know is as to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recise contracts here that are sought to be - - we’l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tart with one basic thing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y first question is whether or not the companie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hat were accepting assignments of these plans or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tracts were prepared to accept both the subscriber par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f it and what I’ll call the obligation part of it.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ermination and shortfall liability as to each of thos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lan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umber two, whether or not the company that i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transferee company is prepared to obligate itself,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continue to be primarily liable for those things which ar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bligations under the contrac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Sir, you said “transferee.” Di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 mean transfere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ransferor. I’m sorry. Thank you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o that what I’m saying - - I’ll say it in a mor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generic way.  Whether or not the package that is presente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AT&amp;T will give AT&amp;T, the original obligor in full, and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addition give AT&amp;T the full obligation of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ee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Yes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 - -  on whatever plans there are. W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better be very specific about what there plans a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would also like to know historically as to each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f plans, whether or not there has been any annua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hortfall or has not been annual shortfall. Terminati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r possible termination and what are the termination date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f these various plans. The normal termination dates or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renewal dates, if that’s what they b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 would also like to know - - this would be, Mr.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itmer, more in your sphere of knowledge - - a rundown of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security deposits that have been extracted o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requested by AT&amp;T of others, aggregators, over the cours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f some reasonable period of time, a year or two year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ever you think is reasonable. I don’t know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ow tough a task that is. I have no idea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don’t know, either, your Honor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ut I should say this. I said some of this earli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t may be that there have been some deposit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here deposits are requested a long time ago that hav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xpired and the tariff, as we’ve talked about endlessly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ermits a security deposit in the absence of a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ppropriate credit history or the developtive securit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want to know whatever your record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isclose. I don’t know what it will disclose until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aril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It is those Italian nam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Difficulty with those names. Gre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Barillari. Mr. Barillari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MR. B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We’ll make a relevant reply in a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videntiary and competent way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The next thing I want to know i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hether or not, over the course of the last two or thre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years, there have been any transfers which have bee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ermitted of aggregators of AT&amp;T and, if so, what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ircumstances are, if any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There have been literally hundreds,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r Honor. Literally hundred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is reminds me - - see, I’m looking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t this. I tried a case called Benun versus Rutger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university. It was an employment discrimination case tha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alt with a professor at Rutgers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but, in any event, what I had to do was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rduous task of determining whether or not the universit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had treated Dr. Benun the same as they had treated all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ther professors in connection with moving up the scale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rofessorial system. I envisaged to some extent so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rt of measurement like that in this ca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other words, if you’re treating them the sam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s you’ve treated everyone else, I’d be interested i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at. If you’re seeking to extract from them someth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ore that what your normally would extract, I would like to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ave that informat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only way I’m going to get that is by asking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or the raw data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can anticipate part of the answ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 the question, your Honor. I’ll say it now because I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n’t want to seem to have waited to say it lat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$54 million of commitment is a very big number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d the tariff provides for the ability to get thre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months of security. My belief would be that securit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eposits will be a smaller number on a regular basis tha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security that was deposited he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ould this be the biggest accoun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at you hav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$54 million is one of the larges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mmitment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Your Honor, it would certainly b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one of the largest transfers we’ve ever don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That could very well be. It’s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ossibl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not treating it lightly. This not like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rFonts w:cs="Arial"/>
        </w:rPr>
        <w:t>transferring a Ford car to one person to another. We’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alking about a large operation. I understand 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But there are literally - - my gue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hundreds, if not thousands, of transfers that hav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appened among aggregators and aggregations pla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would be interested in transfer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here the aggregation is of a monetary value of som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ignificance more than $2 mill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I don’t know that we have very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ny over $20 mill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We’ll look at i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ll put that limit. Twenty mill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certainly not interested if you transferred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$500,000 amount, annual $500,000 account. Because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bviously, it seems to me the considerations are somew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fferent for a $50 million account than a $500,000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ccount. AT least in the $20 million range or in the $10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illion range. If you can give ten and up, I’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ppreciate i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But, your Honor, the sa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quirements would apply for a 500,000 as a 50 million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n terms of tariff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Three month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I understand that. you may hav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aived in all the cases. I don’t know what you have done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B. I don’t know what you have done down ther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faced with a situation where they’re saying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y’re being treated unfairly. In order for me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solve the case in fairness, I’ve got to know the fact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d also like to know what - - this is perhaps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joint question. There has been reference to the prima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ceeding before the FCC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180 day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is the status of that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WHITMER: The status is as follows: Let 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rrect something that Mr. Helein said earli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Mr. Meade’s submission to the FCC on Februa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16, which is exhibit, I think, B to the Meade affidavit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Meade makes, in the alternative, the position that w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lieve this is simply a clarification of our exist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bligations and their existing obligations under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. but in the event it is viewed other that that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is an alternative argument contained in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ubmission to satisfy the substantial cause standard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Helein said we didn’t hav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e do have that. That is in the submission.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ply that AT&amp;T filed, which I think is Exhibit F to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eade affidavit, contained both of those thing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 FCC is under a statutory - - I think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atutory requirement - - it may be rule requiremen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it is under a requirement to deal with tarif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visions within 180 days. So that I think that runs fro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ebruary 16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 that the commission in the first instance, i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 read Mr. Helein’s prose, that he wrote on behalf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inback &amp; Conserve in the proceedings, he asks, in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lternative, for relief for the Commission to suspend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peration and investigate for the statutory perio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think - - that is not verbatim. That is clos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nough. They’ve done that, in essen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commission has not – has undertaken to ac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accordance with the statutory period. So 180 days fro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ebruary 16 is when the bell will toll on Tarif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ransmittal 8179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have also cited to me, M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itmer, in your brief a case dealing with the ability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FCC to act in emergent circumstanc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es, sir. The FCC has clea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uthority. In fact, my colleague who shares the podiu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th me here - - I don’t want him too close only because 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s a cold. My colleague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atch out. He’ll aggregate you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I’m unaggregatable, your Honor. I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ot that out in one senten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Helein has, himself, made application to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ederal Communications Commission in other circumstance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or emergent relief. I’m not sure whether he has don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or others have done it, but, certainly, application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been made to the FCC to enjoin the termination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ervi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Are you saying they could make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dentical applications before me to FCC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Unquestionabl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And the FCC under their rules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regulations would hear it and decide it on an emergen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asi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es, sir. It is unquestionable –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have the jurisdiction. They have the power.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the authorit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Let me hear the other side of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ory, Mr. Helein, specifically on that quest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he commission has not exercised –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do not know. I have to go back and look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 do not believe they have exercised that kind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ower in this kind of a case. They don’t have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uthority to issue a temporary ord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deed, 406 talks about district courts issuing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se orders and doesn’t say anything abou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mmission. Whereas Section 207, 206 of the Act talk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bout a complainant can bring a Complaint before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trict cour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will do that, your Honor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Supplement your respons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- - if it would be helpful to you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Also cite me any cases where ther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s been a question of primary jurisdiction and the Cour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s issued an injunction pending a primary jurisdict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aring, if there has ever been such. I think there has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babl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Y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You don’t think so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r Honor, I don’t know wheth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is or there isn’t. But silence I know is golde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 sometimes could be acquiescen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N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his is a circumstance where interi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relief intended to preserve the status quo changes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atus quo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I understand. I got your point i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brief. I have the absolute point in the brie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WHITMER: Part of my response on prelimina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junction, if, as and when will be cross-move for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imary jurisdiction issue. I don’t want that lost i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we’re talking about her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don’t think anything in this recor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an be read as your acquiescing in that. Your briefs a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rystal clear. Crystal Clea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appreciate that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One of the few times, Mr. Whitm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(Laughter.)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A couple of minor points, o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rminat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lans are not terminated. There are n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rmination charges. We’ll brief it and give you mo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formation. Under the grandfather provision of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 that AT&amp;T - - which they’re bound by these plans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re pre-June 17, 1994 and, therefore, they could 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continued without liability. So there will be n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rmination charges in that eve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’re going to make that statemen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nd Mr. B shakes his head. I would like to know what you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osition is on that. I think you should put it i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riting, as to tha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 other words, it seems to me there are thre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spects to what you’re asking here for, there issues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quite apart from all the issues. There are three factual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ngs which I need clarification 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, what really is the termination responsibilit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f anyone here, if any. I’ll take your point on tha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wo, shortfall. What is the shortfall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responsibility and what it would amount to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nd the third thing - - Alzheimer’s is setting in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third point is whether or not they are entitled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emand security in a transfer situat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WHITEMER: Your Honor, in that connect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’ve been talking a little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Loosel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- - loosel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nk you for supplying the adverb that I wa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ying to fin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could tell by your hand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es. Why do you think I hold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odium, sir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are two - -there were two transfer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posed here. we have to think of them separately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cause they really do have a separate impac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 the first it was proposed a transfer from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Winback to CCI - - that was of the whole plan - - as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ich there is no argument that we have aright under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 to demand a security deposit. None. We have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igh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en that didn’t work for them because w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demanded the security deposit for the reasons that I won’t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elaborate because they’re in the brief. They the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tempted to transfer only part of the service to P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d it is that transfer as to which 8179 addresses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larification issue and alternative issue to make a chang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the tariff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ut there are two transfers. The tariff 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lea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They may change their transfer mot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 the basis of today’s argument. I don’t know w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’ll do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they do, you’ll have to respond to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If they come with us to a differen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posal, your Honor, we have an obligation to look at 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under the Federal Communications Act and to pass on it i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circumstan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 may come back and say everyon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going to sign to agree to assume all the obligations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verything, Winback everybody else, and they may prese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 you a package whereby they’re going to say you ge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verything that you got now, plus you get two extr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igners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at is an interesting concept because then you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all into some common law –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N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Please listen to what I’m saying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alogous common law where we have these landlord-tena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ses. Do you remember those when you used to be you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aye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I’m still a young lawyer, you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onor. so are you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wish. I interview my new clerk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e of the questions I ask is “how old is your mother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ather” and I’m shocke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have associates like 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n landlord-tenant law there is a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ole line of cases over the years dealing with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unreasonably withholding consent to a subletting or a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 or lease. Lot of cases going on and on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omewhat analogous, although not on poin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r Honor, I take your point th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ay. I don’t disagree with the way you say it, at leas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is, when I say we have an obligation to look at 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under the Federal Communications Act, that means we hav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 obligation to look at it and to act in a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nondiscriminatory manner. We can’t engage in an unjus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crimination with respect to anyon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and I agre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What I started to say earlier and I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eed to say here is if they present us with something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e’ll look at it and make a determination consistent with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ur obligation, including asking for a security deposit i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ose circumstances, as I said earli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may or may not ask. I don’t know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you’ll do. They may or may not put in a new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posal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ere is something else tha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urt said earlier which I would really be remiss and i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eel I would have done a disservice to my client not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ddres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is no war, your Honor, between aggregator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d AT&amp;T. There are litigations. There are differences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ut there is no war. The aggregators are customers of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urs. We have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’re competitor of yours, also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ey are. Absolutel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That is the strange piece that we ‘r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ealing with. you’re a two-headed monst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 the one hand, you want the business they br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you. on the other hand, you’re competing for that ve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sines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Nearly 200 aggregators or reseller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in this industry, your Honor, which have 30 lawsuits, I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suppose, in this United States. That means that we don’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lawsuits with the balan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 the majority we don’t have litigation with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majority we are not suing for misrepresentation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false advertising. The majority we’re not suing fo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ailure to pay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your Honor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15 percent is a high percentage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even on death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A high percentage of people wh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isrepresent. A high percentage of people who don’t pa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ir bill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ut we have to defend our rights. That is w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’re doing. It ain’t a war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Let me put it to you this way. It i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 military action similar to Korea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t’s a police action, your Hono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licing our right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are policing. Oka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’m going to do, also frankly, gentlemen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if there are any more questions that come to my mind i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next day or so, I will write you and ask you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esponse to them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Fine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Do we have a date for a prelimina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junction hearing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N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Do we have Theresa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ill it take you folks an awful long tim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Tomorrow will be all right with u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afternoon will be all right with u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can’t promise this afternoon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would have to take some discove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the interim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Discovery of what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If they’ll put on witnesses. I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on’t want to walk into the courtroom and play gunsling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 the courtroom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’re good at tha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Meanor you can shoot one another at O.K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rral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Rule 26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refuse to say who will win whe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tween the two of you. you’ll probably kill one anoth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And there will be people on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idelines cheer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As with any two gunslinge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t won’t be a sad day for anyon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en that happe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ll get blamed for it like I ge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lamed for everything els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But you have judicial immunity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 lifetime appointment. You’re beyond the slings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rrows of such matters. You have to worry about rea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eople with real guns. That is what you have to wor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bou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need discovery with respect to some of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sues that they may hav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I think we’ll put on our witnesses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et them put their witnesses on. My witnesses can 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ross-examined and we’ll cross-examine thei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at is not what Rule 26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emplat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All they want is delay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 know what is really interest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re? Do you know who asks for delay? They did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en we filed our tariff revision - - when w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iled our tariff revision, it was they who asked f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delay. They are the ones who said to the Commission,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Don’t decide this quickly. You take time to do this.”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t true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 asked for the suspensio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. we asked for rejection.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in - - the standard pleading practice of the Commiss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if you don’t get rejection, you ask for suspensi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ll give you statistics, your Honor, in which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re hasn’t been a tariff suspended and investigated b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Commission in years. The burden to prove patent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unlawful - - unless they put in I’ll kill your grandmother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 can’t prove patent unlawfulness. it’s a usele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xercis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My only point is 180 days fro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ebruary 16, whenev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many witnesses do you intend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ut on based on your conversation today? Do you intend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all witnesse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Yes, your Hono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How many do you intend to call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wouldn’t say two more than two 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re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long would the testimony tak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Only to clarify how the proce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orks for you in greater detail to determine the fact AT&amp;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ould be better off with more security if the transfer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re permanent to go through or no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many do you intend to call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Your Honor, I don’t know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’ve asked me a variety of questions. it ma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be I have one witness that answers all the questions. I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y have to have five witness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can’t tell you. I’m very sorry. I can’t te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you. what I’ll do is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Can I explain something, your Hono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Sure. Absolutel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MEANOR: Nothing has been made - - I don’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nk it has been made clear to you. The maximum discoun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at the plaintiffs are able to get from AT&amp;T today is 28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ercent. They get a 23 percent discount on their CSTP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ustomer specific term plan and there is a revenue volu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ricing plan on top of that that gives them another fiv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percent. They get a 28 percent discount. Public Servic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as been able to get a 66 percent discoun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THE COURT: I know that is in the papers. I saw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. I didn’t see those numbe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A 38 percent discount differen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means that, by the way, this $54 million worth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ffic is the most of three different aggregator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llectively. Not just on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means that Public Service, providing i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se transfers go through the service to the customers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laintiffs in this case, AT&amp;T will be getting far le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n half as much income providing that service to thos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ustomers as if these transfers do no go through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s happening in this business is tha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rketers - - and I have a marketing representative will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 testify to this - - find they can’t sell our plans any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ore because the customers have found out through other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rkets or the customers are being solicit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inuously - - they can get this tremendously bigg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count from outfits like Public Servic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are being irreparably harmed because ou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marketing force is leaving us en masse to market for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igger discount aggregators such as Public Service, wh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contract tariffs, and our customer base is eroding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cause the customers are being found out. They’re being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olicited by marketers for these large volume – larg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count aggregators. They’re being solicited away fro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us. We’re being irreparably harmed because we can’t ge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se people back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w, this case is about money. That is all it i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bou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at is tru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 know you would say something a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ure as night follows da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Money’ on our side as well as mon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 AT&amp;T’s sid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owever, the customers that are transferred wi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 getting a bigger discount through Public Service tha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are getting now. I grant that our clients will 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king more money that they’re making now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case is about nothing but money. The onl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erson who is not going to make any more money if thes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ransfers go through is AT&amp;T. Our clients will make mo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oney and our customers who are serviced will save mone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e more thing, your Honor. AT&amp;T has denied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ur clients a contract tariff. If AT&amp;T will give u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ract Tariff 516, which Public Service has and wa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lucky enough and smart enough to get, we’ll drop the case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ke our customers back and pursue Contract Tariff 516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we can put on the same economic basis a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Public Service with respect to our customers, we’ll accep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 as a compromise of this ca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WHITMER: Contract Tariff 516 - - first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ll, contract tariffs are a fairly new development in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ederal Communications Act regulatory scheme. What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re is a file tariff which embodies and effects, give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ffect to terms and conditions that have been agreed up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etween a carrier and subscriber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art of the contract tariff is qualification fo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contract tariff. The filed contract tariff. 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vides that people who are similarly situated - - is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hrase, Mr. B? Similarly situated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Y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at is not technically correc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 concep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Substantively, that is the concep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people can meet the qualifications of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ract tariff. They can ask  for the contract tariff an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can take service under the contract tariff if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qualify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I’m not aware of whether Winback &amp; Conserve or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r. Meanor talks about us and PSE. He’s representing al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f them here. I assume the “us” was Mr. Inga’s companie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not aware of whether Contract Tariff 516 was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requested by Mr. Inga within the so-called open period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period during which other people can seek to subscri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it, or it wasn’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hat is clear is - - whether AT&amp;T passed on it - -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don’t know whether Mr. Barillari knows that, eithe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do you know, Mr. B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Your Honor, as I stand here now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e have no record of one stop or Winback, eith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company’s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Is the window you - - 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The window on 516 has been close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for over a year and a half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Can you open up the window? Can you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pen up 516 agai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N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Can you file a similar to 516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ract tariff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’m not suggesting you do it. What I’m saying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 is in the spirit of cooperation Mr. Meanor has said: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f you’ll give me a 516 tariff, I’ll drop the lawsu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here will be no more litigation. As long as I’m treate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same as PS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don’t know what that means, Mr. Whitmer. I’m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t going to judge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’m saying to you is I think you should tak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under advisement why you can’t give him a 516. if the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s some reason why he shouldn’t have it, then, of course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 shouldn’t have it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HELEIN: That is not tru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A business negotiation is always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pen. AT&amp;T does not have unlisted number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Your Honor, can I speak to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ract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You get an automatic dial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On the contract tariff issue ver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briefl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contract tariffs, they’re under an obligatio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- - open window and closed windows is a means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discrimination. CCI, Combined Companies, request a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tract tariff promising AT&amp;T $200 million in revenue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100 million of which would be Winback. They would gathe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rom their competitor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T&amp;T stonewalled Combined Communications an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wouldn’t give them a contract tariff. We could have fil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 406 for Combined Communications asking they be order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issue a contract tariff to us under the same thing the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ave denied service. That was the Commission’s notice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pparent liability against AT&amp;T that they find them $1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million back in January, which we provided you a decision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bottom line is these contract tariffs must 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allowed to be resold. That is how AT&amp;T persuaded them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ive the permission to do the contract tariff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are in violation of that. They a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onewalling resale attempts by any customers which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notice of current liability also address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That was aggregators who had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ontract tariffs is quite considerable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There 2,000 about contract tariff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utstanding with AT&amp;T. Another thing in the busine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’ll show is Public Service Enterprises, a plaintiff i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s case, is a subsidiary, basically, of General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lectric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m going to see you on Tuesday,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March 21</w:t>
      </w:r>
      <w:r>
        <w:rPr>
          <w:rFonts w:cs="Arial"/>
          <w:vertAlign w:val="superscript"/>
        </w:rPr>
        <w:t>st</w:t>
      </w:r>
      <w:r>
        <w:rPr>
          <w:rFonts w:cs="Arial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May I just finish one thing?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majority of Public Service is owned by General Electric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rtz Technologies, a subsidiary of Hertz, is in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lephone reselling business as an independent, not an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djunct busines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mally, hertz subscribed to the tariff tha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ave it the maximum discount. Couldn’t use it all. 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was in the side business of three or 400 reselling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customers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business is lucrative. The big companies a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oing into it. Hertz Technologies has subscribed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 12. We can’t get tariff - - if my clients excep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rom Public Service, can’t get Tariff 516. We’ll tak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ariff 12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How about Tariff 12? Going once,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going twic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PSE has a Tariff 12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PSE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about Conserv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They have to qualify for i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at do they have to do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BARILLARI: They have to have the sa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raffic patterns that the services are designed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ccommodate. Currently, they don’t have those traffic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attern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, your Honor. That is not true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e have gone to AT&amp;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e’ll see all you gentlemen, nin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’clock on Tuesday, March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Mr. Whitmer - -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m not going to hear any more of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is quibbling. Tuesday, March 21</w:t>
      </w:r>
      <w:r>
        <w:rPr>
          <w:rFonts w:cs="Arial"/>
          <w:vertAlign w:val="superscript"/>
        </w:rPr>
        <w:t>st</w:t>
      </w:r>
      <w:r>
        <w:rPr>
          <w:rFonts w:cs="Arial"/>
        </w:rPr>
        <w:t>, 9 a.m. Be prepar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 xml:space="preserve">to proceed with all of the matters that have to b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proceeded with. No discovery will be taken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By either side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By either side. the papers will b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iled. When do you want to file papers? When do you wa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file papers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You said you could do it in a day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HELEIN: we can gather some of the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nformation. I think I need to do some briefing on so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f the issues like the FCC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n day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en days? you’ll be down on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21</w:t>
      </w:r>
      <w:r>
        <w:rPr>
          <w:rFonts w:cs="Arial"/>
          <w:vertAlign w:val="superscript"/>
        </w:rPr>
        <w:t>st</w:t>
      </w:r>
      <w:r>
        <w:rPr>
          <w:rFonts w:cs="Arial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Do you want to give me five business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ay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As distinguished from five days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’ll do it in five days if you wa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t, your Honor. up to you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>MR. MEANOR: How about the 15</w:t>
      </w:r>
      <w:r>
        <w:rPr>
          <w:rFonts w:cs="Arial"/>
          <w:vertAlign w:val="superscript"/>
        </w:rPr>
        <w:t>th</w:t>
      </w:r>
      <w:r>
        <w:rPr>
          <w:rFonts w:cs="Arial"/>
        </w:rPr>
        <w:t>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Monday morning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CLERK: Paper filed on March 13</w:t>
      </w:r>
      <w:r>
        <w:rPr>
          <w:rFonts w:cs="Arial"/>
          <w:vertAlign w:val="superscript"/>
        </w:rPr>
        <w:t>th</w:t>
      </w:r>
      <w:r>
        <w:rPr>
          <w:rFonts w:cs="Arial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When is yours coming in? On th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15</w:t>
      </w:r>
      <w:r>
        <w:rPr>
          <w:rFonts w:cs="Arial"/>
          <w:vertAlign w:val="superscript"/>
        </w:rPr>
        <w:t>th</w:t>
      </w:r>
      <w:r>
        <w:rPr>
          <w:rFonts w:cs="Arial"/>
        </w:rPr>
        <w:t>?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I might titillate your appetite if I tell you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omething. You might want to work on it. Some of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tuff is independent of one another, first of all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at I’m going to do is I’m going to also ask you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o provide for the Court a list of your witnesses that you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intend to call and brief description or synopsis of w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y intend to testify to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Mr. Whitmer, you will do the sam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ing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May I file before ten o’clock 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the 16</w:t>
      </w:r>
      <w:r>
        <w:rPr>
          <w:rFonts w:cs="Arial"/>
          <w:vertAlign w:val="superscript"/>
        </w:rPr>
        <w:t>th</w:t>
      </w:r>
      <w:r>
        <w:rPr>
          <w:rFonts w:cs="Arial"/>
        </w:rPr>
        <w:t>, your Honor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 xml:space="preserve">THE COURT: Sure. If either side feels that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stimony is required, you will file a short one letter - -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one page letter indicating why you think you wan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covery on St. Patty’s Day and I will decide it, as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whether or not you’ll take depositions that weeken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I look forwarded to it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One question. Did you want th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synopses of the witnesses’ testimony an identification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e witnesses exchanged between counsel or just for you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No. Exchanged. So that he can say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 wants to take testimony or you can say you want to tak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stimony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Calibri"/>
        </w:rPr>
        <w:t xml:space="preserve">          </w:t>
      </w:r>
      <w:r>
        <w:rPr>
          <w:rFonts w:cs="Arial"/>
        </w:rPr>
        <w:t xml:space="preserve">MR. WHITMER: Your Honor, I don’t to add to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either my burden or my colleague’s, but does it make sens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o have the parties present - - what would be their direc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estimony in the form of affidavits? See what I’m saying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t’s possible. You can possibly d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That avoids doing the synopsis and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sets it out to the Court in evidentiary competent way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Not his witnesse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Here are the witnesses I’ll put on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ere’s their affidavit. That’s their direct testimony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I’ll offer them for cross-examination. We can argue abou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discovery on ST. Patty’s Day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As long as his witnesses are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vailable for cross-examination, I have no objection t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tha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As long as his witnesses a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available for cross-examination, you have no objection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 don no trust his witnesses to do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n affidavit that is representative of any trus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at sound like the O.J. Simpson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 xml:space="preserve">trial. Interesting observation. I discount the 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observation. Don’t comment on it. Do it in affidavit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form. That will help you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MEANOR: An option; not a requirement?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I’d like to make it a requirement.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He has no problem putting the stuff in an affidavit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I’ll put in an affidavit. I’m more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concerned about cross-examination, your 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’ll be carefully crafted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affidavits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HELEIN: That is what I’m afraid of, your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Honor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THE COURT: They’ll be subject to the scrutiny of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t>rigorous cross-examination by two of the greatest</w:t>
      </w:r>
    </w:p>
    <w:p>
      <w:pPr>
        <w:pStyle w:val="Normal"/>
        <w:spacing w:lineRule="auto" w:line="276" w:before="0" w:after="200"/>
        <w:rPr/>
      </w:pPr>
      <w:r>
        <w:rPr>
          <w:rFonts w:cs="Arial"/>
        </w:rPr>
        <w:t>gunslingers that New Jersey has ever produced.</w:t>
      </w:r>
    </w:p>
    <w:p>
      <w:pPr>
        <w:pStyle w:val="Normal"/>
        <w:spacing w:lineRule="auto" w:line="276" w:before="0" w:after="200"/>
        <w:rPr/>
      </w:pPr>
      <w:r>
        <w:rPr>
          <w:rFonts w:cs="Calibri"/>
        </w:rPr>
        <w:t xml:space="preserve">          </w:t>
      </w:r>
      <w:r>
        <w:rPr>
          <w:rFonts w:cs="Arial"/>
        </w:rPr>
        <w:t>MR. WHITMER: Always a pleasure, your hono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Arial"/>
        </w:rPr>
        <w:t xml:space="preserve">-    -  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10:00Z</dcterms:created>
  <dc:creator>Bilal Ahmad</dc:creator>
  <dc:description/>
  <dc:language>en-US</dc:language>
  <cp:lastModifiedBy>Al</cp:lastModifiedBy>
  <dcterms:modified xsi:type="dcterms:W3CDTF">2016-03-22T01:10:00Z</dcterms:modified>
  <cp:revision>2</cp:revision>
  <dc:subject/>
  <dc:title>IN THE UNITED STATES DISTRICT COURT</dc:title>
</cp:coreProperties>
</file>