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3028099|e-Polk, Inc.|ronw@e-polk.org|usacstatement@universalservice.org|1|$0.00|Schools And Libraries|As of November 15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|143028099|2924695 Re-Filed|1999012588|"SLD Invoice Number:3035771;Line Item Detail Number:9797977;Amount Requested:10849.14;Service Delivery/Install Outside FY;303;"|062020|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Actual Disbursement: $0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