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The reason we say ‘Protect’ net neutrality is because it is a slippery slope otherwise and threatens to create further classism, corruption, and unfair access restrictions of a tool we all relay on these days if you don’t. It’s a purely dystopian idea to begin playing with access and content. You have bigger, more urgent issues like cyber warfare and safety and fishing out fake or unverified new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9:38:00Z</dcterms:created>
  <dc:creator>christopher.ludgate@baruchmail.cuny.edu</dc:creator>
  <dc:description/>
  <dc:language>en-US</dc:language>
  <cp:lastModifiedBy>christopher.ludgate@baruchmail.cuny.edu</cp:lastModifiedBy>
  <dcterms:modified xsi:type="dcterms:W3CDTF">2017-11-27T19:42:00Z</dcterms:modified>
  <cp:revision>1</cp:revision>
  <dc:subject/>
  <dc:title/>
</cp:coreProperties>
</file>