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olition of Net neutrality will force internet users to sites/information, etc., that we do not want; to pay for service that does not allow freedom for the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have to go where my provider mandates vs. where I would want to go.  It also is a route for abuse, dictatorship and manipulation similar to China and Russia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O NOT negate net neutrality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1:38:00Z</dcterms:created>
  <dc:creator>David</dc:creator>
  <dc:description/>
  <dc:language>en-US</dc:language>
  <cp:lastModifiedBy>David</cp:lastModifiedBy>
  <dcterms:modified xsi:type="dcterms:W3CDTF">2017-11-27T21:41:00Z</dcterms:modified>
  <cp:revision>1</cp:revision>
  <dc:subject/>
  <dc:title/>
</cp:coreProperties>
</file>