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oppose changing the rules for net neutrality that put corporate profits of ISPs above freedom of flow of information.  A free and open internet is one bastion of democracy available to US citizens.  Open access to news and information is vital to a democracy.  Do not vote Yes to change the FCC rules.</w:t>
      </w:r>
    </w:p>
    <w:sectPr>
      <w:type w:val="nextPage"/>
      <w:pgSz w:w="12240" w:h="15840"/>
      <w:pgMar w:left="1296" w:right="1296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50:00Z</dcterms:created>
  <dc:creator>Mary14889</dc:creator>
  <dc:description/>
  <cp:keywords/>
  <dc:language>en-US</dc:language>
  <cp:lastModifiedBy>Mary14889</cp:lastModifiedBy>
  <dcterms:modified xsi:type="dcterms:W3CDTF">2017-11-29T17:53:00Z</dcterms:modified>
  <cp:revision>1</cp:revision>
  <dc:subject/>
  <dc:title>I oppose changing the rules for net neutrality that put corporate profits of ISPs above freedom of flow of information</dc:title>
</cp:coreProperties>
</file>