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1"/>
          <w:szCs w:val="21"/>
          <w:shd w:fill="FFFFFF" w:val="clear"/>
        </w:rPr>
      </w:pPr>
      <w:r>
        <w:rPr>
          <w:rFonts w:cs="Verdana" w:ascii="Verdana" w:hAnsi="Verdana"/>
          <w:color w:val="000000"/>
          <w:sz w:val="21"/>
          <w:szCs w:val="21"/>
          <w:shd w:fill="FFFFFF" w:val="clear"/>
        </w:rPr>
        <w:t>Hi, my name is Mark Kopache, and I live in Sand Lake, New York. I’m registering a complaint about the proposed repeal of net neutrality, because it will hurt American consumers, reduce internet access, and restrict the open flow of information. I strongly oppose the undoing of net neutrality, which is at the core of proceeding 17-108. The proposal is a  egregious violation of the free and open flow of information that has been the foundation of the Internet since it’s inception. We are all dependent and benefit from this freedom of information.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0:33:00Z</dcterms:created>
  <dc:creator>AMD22001</dc:creator>
  <dc:description/>
  <cp:keywords/>
  <dc:language>en-US</dc:language>
  <cp:lastModifiedBy>AMD22001</cp:lastModifiedBy>
  <dcterms:modified xsi:type="dcterms:W3CDTF">2017-11-30T00:35:00Z</dcterms:modified>
  <cp:revision>1</cp:revision>
  <dc:subject/>
  <dc:title>Hi, my name is Mark Kopache, and I live in Sand Lake, New York</dc:title>
</cp:coreProperties>
</file>