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ith platform monopolies on the Web like Apple, Facebook and Google and corporations wielding so much control over what we do, see and hear online (streaming music, movies and TV, reading news online) it is a very bad idea to give corporate gatekeepers the likes of AT&amp;T, Comcast and Verizon that actually control the pipes most people use to get online any more power. As bad as the platform monopolies are consumers have more of a choice once online which services to use or not. If you really want to avoid giving Google and Facebook so much personal information you can choose to not use their services and find other services that respect user privacy more. Services that are not in the business of selling user’s information for advertising. There are search engines for example like Duck Duck Go and there are other social networks available (alternatives like Social@Mozilla as well as Twitter) that we can use. However, we cannot opt out of ISPs collecting and giving away our information to advertisers. The FCC in the last Administration wisely chose to not only implement Title II Net Neutrality but put broadband privacy rules in place (not everyone has a virtual private network or VPN they can use to evade their ISP from snooping on their browsing traffic) now Chairman Pai unfortunately wants to trash our communication rights. We are not going to lose Net Neutrality without a fight. We can always get another Administration more like the previous one to put the rules back into eff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3:32:00Z</dcterms:created>
  <dc:creator>Rakesh Pangasa</dc:creator>
  <dc:description/>
  <cp:keywords/>
  <dc:language>en-US</dc:language>
  <cp:lastModifiedBy>Rakesh Pangasa</cp:lastModifiedBy>
  <dcterms:modified xsi:type="dcterms:W3CDTF">2017-11-30T03:41:00Z</dcterms:modified>
  <cp:revision>1</cp:revision>
  <dc:subject/>
  <dc:title/>
</cp:coreProperties>
</file>