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lease keep net neutrality. The internet is a public information platform and must remain protected from private interests. There must be a common space where the populace can exchange conversation. It must not become a propaganda arm of private corporations who are not responsible to constituen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7:53:00Z</dcterms:created>
  <dc:creator>Patrice Loucks</dc:creator>
  <dc:description/>
  <cp:keywords/>
  <dc:language>en-US</dc:language>
  <cp:lastModifiedBy>Patrice Loucks</cp:lastModifiedBy>
  <dcterms:modified xsi:type="dcterms:W3CDTF">2017-12-01T17:56:00Z</dcterms:modified>
  <cp:revision>1</cp:revision>
  <dc:subject/>
  <dc:title>Please keep net neutrality</dc:title>
</cp:coreProperties>
</file>