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ease continue treating the internet as a utility under Title II, where all information is promised to be accessible equally.  After living in China for the last few years, I have seen how internet can work when some websites receive loading priority, and other websites are slowed down or blocked. I prefer that my service provider is required to be neutral and allow equal access to all websit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2:12:00Z</dcterms:created>
  <dc:creator>Elliot Hirshon</dc:creator>
  <dc:description/>
  <cp:keywords/>
  <dc:language>en-US</dc:language>
  <cp:lastModifiedBy>Elliot Hirshon</cp:lastModifiedBy>
  <dcterms:modified xsi:type="dcterms:W3CDTF">2017-12-02T12:20:00Z</dcterms:modified>
  <cp:revision>1</cp:revision>
  <dc:subject/>
  <dc:title/>
</cp:coreProperties>
</file>