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56" w:before="0" w:after="160"/>
        <w:rPr/>
      </w:pPr>
      <w:r>
        <w:rPr/>
        <w:t>Each week, we have enjoyed family night, watching ‘The Flash’. There has been no profanity, no explicit sexual content, and it has been a fun family night together each Tuesday. This week, there was a crossover 4 part series, and there was explicit lesbian sexual content, and also two homosexual men kissing in another episode. This is inappropriate content for my children, and is forbidden in my h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4:37:00Z</dcterms:created>
  <dc:creator>Chris Walsh</dc:creator>
  <dc:description/>
  <dc:language>en-US</dc:language>
  <cp:lastModifiedBy>Chris Walsh</cp:lastModifiedBy>
  <dcterms:modified xsi:type="dcterms:W3CDTF">2017-12-03T14:39:00Z</dcterms:modified>
  <cp:revision>1</cp:revision>
  <dc:subject/>
  <dc:title/>
</cp:coreProperties>
</file>