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o: Ajit Pai, Commissioner Mignon Clyburn, and other Commissioners, Jessica Rosenworc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writing in support of Title 2 oversight of ISPs and to oppose the repeal of net neutrality ru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pen and neutral internet is essential to democracy. Those with the biggest megaphones shoul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control delivery of content on the inter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so, I understand that a very large number of the comments made in the too brief open commen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iod are of questionable origin. And could plausibly come from foreign ac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your responsibility as a Commissioner- to hold an open investigation on this matter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luding release of information in public information requests,  before making a ruling on thi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ill continue to closely follow this matter- Susan Handa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48:00Z</dcterms:created>
  <dc:creator>susan handa</dc:creator>
  <dc:description/>
  <dc:language>en-US</dc:language>
  <cp:lastModifiedBy>susan handa</cp:lastModifiedBy>
  <dcterms:modified xsi:type="dcterms:W3CDTF">2017-12-04T01:00:24Z</dcterms:modified>
  <cp:revision>3</cp:revision>
  <dc:subject/>
  <dc:title>To: Ajit Pai, Commissioner Mignon Clyburn, and other Commissioners, Jessica Rosenworc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113</vt:lpwstr>
  </property>
</Properties>
</file>