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I support Title 2 oversight of ISPs and oppose the repeal of net neutrality ru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8:09:00Z</dcterms:created>
  <dc:creator>Jean Davis</dc:creator>
  <dc:description/>
  <cp:keywords/>
  <dc:language>en-US</dc:language>
  <cp:lastModifiedBy>Jean Davis</cp:lastModifiedBy>
  <dcterms:modified xsi:type="dcterms:W3CDTF">2017-12-04T18:11:00Z</dcterms:modified>
  <cp:revision>1</cp:revision>
  <dc:subject/>
  <dc:title>I support Title 2 oversight of ISPs and oppose the repeal of net neutrality rules</dc:title>
</cp:coreProperties>
</file>