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efore th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chools and Libraries Division of th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versal Service Administrative Compan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ashington DC 2003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In the Matter of:</w:t>
      </w:r>
      <w:r>
        <w:rPr>
          <w:rFonts w:cs="Times New Roman" w:ascii="Times New Roman" w:hAnsi="Times New Roman"/>
          <w:sz w:val="24"/>
          <w:szCs w:val="24"/>
        </w:rPr>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Review of a decision</w:t>
        <w:tab/>
        <w:tab/>
        <w:t>)</w:t>
      </w:r>
    </w:p>
    <w:p>
      <w:pPr>
        <w:pStyle w:val="Normal"/>
        <w:spacing w:before="0" w:after="0"/>
        <w:rPr/>
      </w:pPr>
      <w:r>
        <w:rPr>
          <w:rFonts w:cs="Times New Roman" w:ascii="Times New Roman" w:hAnsi="Times New Roman"/>
          <w:sz w:val="24"/>
          <w:szCs w:val="24"/>
        </w:rPr>
        <w:t>by the Schools and Libraries Division</w:t>
        <w:tab/>
        <w:t>)</w:t>
        <w:tab/>
        <w:t xml:space="preserve">Administrator Correspondence Da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Durant Public Schools, Durant</w:t>
        <w:tab/>
        <w:tab/>
        <w:t>)</w:t>
        <w:tab/>
        <w:t>November 17, 2017</w:t>
      </w:r>
    </w:p>
    <w:p>
      <w:pPr>
        <w:pStyle w:val="Normal"/>
        <w:spacing w:before="0" w:after="0"/>
        <w:rPr/>
      </w:pPr>
      <w:r>
        <w:rPr>
          <w:rFonts w:cs="Times New Roman" w:ascii="Times New Roman" w:hAnsi="Times New Roman"/>
          <w:sz w:val="24"/>
          <w:szCs w:val="24"/>
        </w:rPr>
        <w:t>Mississippi</w:t>
        <w:tab/>
        <w:tab/>
        <w:tab/>
        <w:tab/>
        <w:tab/>
        <w:t>)</w:t>
      </w:r>
    </w:p>
    <w:p>
      <w:pPr>
        <w:pStyle w:val="Normal"/>
        <w:spacing w:before="0" w:after="0"/>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pPr>
      <w:r>
        <w:rPr>
          <w:rFonts w:cs="Times New Roman" w:ascii="Times New Roman" w:hAnsi="Times New Roman"/>
          <w:sz w:val="24"/>
          <w:szCs w:val="24"/>
        </w:rPr>
        <w:t>Schools and Libraries Universal Service</w:t>
        <w:tab/>
        <w:t xml:space="preserve">) </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Request for Review</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accordance with Sections 54.719 through 54.721 of the Commission’s Rules, Durant Public Schools (Durant) appeals to the Federal Communication Commission a decision by the Schools and Libraries Division of the Universal Service Administrative Company (Administrator) regarding a Commitment Adjustment letter and appeal denial dated November 17, 2017. This appeal comes timely submitted within 60 days of the Administrator decision. Durant requests all collection activity by the Administrator immediately cease and Durant not be subject to Redlight status during the pendency of this appea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Clear precedent in the Albert Lea Area Schools decision and others demonstrate waiver of this decision is warranted.</w:t>
      </w:r>
      <w:r>
        <w:rPr>
          <w:rStyle w:val="FootnoteCharacters"/>
          <w:rStyle w:val="FootnoteAnchor"/>
          <w:rFonts w:cs="Times New Roman" w:ascii="Times New Roman" w:hAnsi="Times New Roman"/>
          <w:sz w:val="24"/>
          <w:szCs w:val="24"/>
        </w:rPr>
        <w:footnoteReference w:id="2"/>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questor: Durant Public Schools</w:t>
      </w:r>
    </w:p>
    <w:p>
      <w:pPr>
        <w:pStyle w:val="Normal"/>
        <w:spacing w:before="0" w:after="0"/>
        <w:rPr/>
      </w:pPr>
      <w:r>
        <w:rPr>
          <w:rFonts w:cs="Times New Roman" w:ascii="Times New Roman" w:hAnsi="Times New Roman"/>
          <w:b/>
          <w:sz w:val="24"/>
          <w:szCs w:val="24"/>
        </w:rPr>
        <w:t>Billed Entity Number: 12861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1244647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unding Request Number: 148874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Form 471 Number: 5376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Durant Public School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urant Public Schools are located in an impoverished rural section of Mississippi. Durant has a single school serving approximately 550 students with over 95 percent of the student population minority and almost 100 percent qualify for free or reduced price lunch programs. Durant’s E-Rate discount has been 90 percent throughout the history of the program. The annual school district budget is modest and insufficient to provide teachers and students with state-of-the-art technology found in more affluent school system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Discuss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correspondence dated June 5, 2017, the Administrator adjusted the funding commitment for the above referenced FRN for various reasons. The Commitment Adjustment letter was generated as a result of an audit by Grant Thornton of the Durant E-Rate applications. The audit findings were finalized by the Administrator on November 28, 2011.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urant is at an absolute loss to understand why it has taken the Administrator over five years to issue a Commitment Adjustment for this audit. The document Commission retention requirements for this FRN in place at the time of the initial audit was five years. Crucial documents may have been destroyed and appeal preparation hampered. Other arguments raised in this filing notwithstanding, Durant enjoins petitions filed by Ashley Community Schools (Appeal filed September 19, 2017 CC Docket 02-6),, Montcalm Area Intermediate School District (Appeal filed September 22, 2017 CC Docket 02-6), Clare-Gladwin Regional Education Service District (Appeal filed October 23, 2017 CC Docket 02-6) that the Administrator is time-barred from taking this action because of the five-year statue of limitations protecting E-Rate applicants under the Fifth Report and Order.</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Commitment Adjustment addresses two issues related to procurement: Durant violated local procurement regulations and signed a contract one day before the Form 470 allowable contract dat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urant did not violate procurement regulations and did not violate the 28 day Form 470 posting requirement. </w:t>
      </w:r>
    </w:p>
    <w:p>
      <w:pPr>
        <w:pStyle w:val="Normal"/>
        <w:spacing w:lineRule="auto" w:line="480"/>
        <w:ind w:firstLine="720"/>
        <w:rPr/>
      </w:pPr>
      <w:r>
        <w:rPr>
          <w:rFonts w:cs="Times New Roman" w:ascii="Times New Roman" w:hAnsi="Times New Roman"/>
          <w:sz w:val="24"/>
          <w:szCs w:val="24"/>
        </w:rPr>
        <w:t xml:space="preserve">Even if the Administrator determines procurement violations occurred, Durant did not authorize CameraWatch to invoice the Administrator for services associated with this FRN. As explained in Finding Eight of the audit, CamraWatch did not provide adequate basic maintenance service and should not have been compensated. </w:t>
      </w:r>
    </w:p>
    <w:p>
      <w:pPr>
        <w:pStyle w:val="Normal"/>
        <w:spacing w:lineRule="auto" w:line="480"/>
        <w:ind w:firstLine="720"/>
        <w:rPr/>
      </w:pPr>
      <w:r>
        <w:rPr>
          <w:rFonts w:cs="Times New Roman" w:ascii="Times New Roman" w:hAnsi="Times New Roman"/>
          <w:i/>
          <w:sz w:val="24"/>
          <w:szCs w:val="24"/>
        </w:rPr>
        <w:t xml:space="preserve">If CameraWatch was paid for services not provided, it appears the matter should be investigated by the Administrator fraud division, rather than to seek recovery from Durant.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curement Violation</w:t>
      </w:r>
    </w:p>
    <w:p>
      <w:pPr>
        <w:pStyle w:val="Normal"/>
        <w:spacing w:lineRule="auto" w:line="480"/>
        <w:ind w:firstLine="720"/>
        <w:rPr/>
      </w:pPr>
      <w:r>
        <w:rPr>
          <w:rFonts w:cs="Times New Roman" w:ascii="Times New Roman" w:hAnsi="Times New Roman"/>
          <w:sz w:val="24"/>
          <w:szCs w:val="24"/>
        </w:rPr>
        <w:t>The Administrator determined that Durant failed to comply with Mississippi procurement statutes when selecting the vendor for these services. Specifically, the Administrator stated Durant failed to comply with all FCC, state and local procurement/competitive bidding requirements “based on the inability to show that the invitation for bids was posted once per week for two weeks in newspapers…” in accordance with Mississippi procurement regulations.</w:t>
      </w:r>
    </w:p>
    <w:p>
      <w:pPr>
        <w:pStyle w:val="Normal"/>
        <w:spacing w:lineRule="auto" w:line="480"/>
        <w:ind w:firstLine="720"/>
        <w:rPr/>
      </w:pPr>
      <w:r>
        <w:rPr>
          <w:rFonts w:cs="Times New Roman" w:ascii="Times New Roman" w:hAnsi="Times New Roman"/>
          <w:sz w:val="24"/>
          <w:szCs w:val="24"/>
        </w:rPr>
        <w:t>The Mississippi procurement regulations cited include exceptions for purchase of information technology equipment and services. Specifically, Section 31-7-13(m)(xi) allow for purchases of information technology products under contracts approved by the Mississippi Department of Technology Services. Durant provided documentation during the audit that CameraWatch was approved under a state contract, two bids for service were received and, in accordance with Mississippi DTS regulations, CameraWatch was selected as the vendor of choic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Administrator incorrectly concluded that Durant failed to comply with procurement regulations because Durant did not rely solely on vendors listed on the Mississippi DTS approved EPL when soliciting bids. Indeed, had Durant posted a Form 470 for all possible vendors to respond and limited selection to the EPL list, Durant would have been in violation of E-Rate procurement regulations because the state of Mississippi had not filed a Form 470 prior to selecting vendors for inclusion on the EPL list.</w:t>
      </w:r>
    </w:p>
    <w:p>
      <w:pPr>
        <w:pStyle w:val="Normal"/>
        <w:spacing w:lineRule="auto" w:line="480"/>
        <w:ind w:firstLine="720"/>
        <w:rPr/>
      </w:pPr>
      <w:r>
        <w:rPr>
          <w:rFonts w:cs="Times New Roman" w:ascii="Times New Roman" w:hAnsi="Times New Roman"/>
          <w:sz w:val="24"/>
          <w:szCs w:val="24"/>
        </w:rPr>
        <w:t xml:space="preserve">Durant complied with both E-Rate and Mississippi procurement regulations by posting a Form 470 and receiving responses. As it turned out, two responses were from EPL qualified vendor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addition to alleged procurement violations, the Administrator determined this FRN must be rescinded in full because it was determined price was not the primary consideration when selecting a vendor and Durant violated the 28 day Form 470 posting requiremen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uring review Durant explained the second bid was rejected making vendor selection based on price moot. Durant also explained that a clerical error occurred when signing the contract the date for the Durant signature was listed as the same as the offer date from the vendor. The correct date was the following day, which was the allowable contract award date. Durant believes it is within the Administrator’s authority to recognize a clerical error and grant an appeal based on an applicant assertion to the error. </w:t>
      </w:r>
    </w:p>
    <w:p>
      <w:pPr>
        <w:pStyle w:val="Default"/>
        <w:spacing w:lineRule="auto" w:line="480"/>
        <w:ind w:firstLine="720"/>
        <w:rPr/>
      </w:pPr>
      <w:r>
        <w:rPr/>
        <w:t xml:space="preserve">Even if the original contract date was correct, established Commission precedent in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bert Lea Area Schools and others</w:t>
      </w:r>
      <w:r>
        <w:rPr>
          <w:rStyle w:val="FootnoteCharacters"/>
          <w:rStyle w:val="FootnoteAnchor"/>
        </w:rPr>
        <w:footnoteReference w:id="4"/>
      </w:r>
      <w:r>
        <w:rPr>
          <w:rFonts w:cs="Times New Roman" w:ascii="Times New Roman" w:hAnsi="Times New Roman"/>
          <w:sz w:val="24"/>
          <w:szCs w:val="24"/>
        </w:rPr>
        <w:t xml:space="preserve"> allows applicants to select service providers and sign contracts after a Form 470 has been posted for at least 25 days, which was the case her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Vendor Commitment Adjustments</w:t>
      </w:r>
    </w:p>
    <w:p>
      <w:pPr>
        <w:pStyle w:val="Normal"/>
        <w:spacing w:lineRule="auto" w:line="480"/>
        <w:ind w:firstLine="720"/>
        <w:rPr/>
      </w:pPr>
      <w:r>
        <w:rPr>
          <w:rFonts w:cs="Times New Roman" w:ascii="Times New Roman" w:hAnsi="Times New Roman"/>
          <w:sz w:val="24"/>
          <w:szCs w:val="24"/>
        </w:rPr>
        <w:t>The Administrator is seeking dual recovery of funding for the FRN here under appeal. The grounds for recovery include failure to perform basic maintenance services (Finding Eight). Durant stated in response to the audit Finding Number Eight:</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Durant agrees there were issues with efficient operation of the equipment</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fter installation and the vendor was requested to provide repair and</w:t>
      </w:r>
    </w:p>
    <w:p>
      <w:pPr>
        <w:pStyle w:val="Normal"/>
        <w:autoSpaceDE w:val="false"/>
        <w:spacing w:lineRule="auto" w:line="240" w:before="0" w:after="0"/>
        <w:ind w:firstLine="720"/>
        <w:rPr/>
      </w:pPr>
      <w:r>
        <w:rPr>
          <w:rFonts w:cs="Times New Roman" w:ascii="Times New Roman" w:hAnsi="Times New Roman"/>
          <w:sz w:val="24"/>
          <w:szCs w:val="24"/>
        </w:rPr>
        <w:t xml:space="preserve">maintenance service after installation. </w:t>
      </w:r>
      <w:r>
        <w:rPr>
          <w:rFonts w:cs="Times New Roman" w:ascii="Times New Roman" w:hAnsi="Times New Roman"/>
          <w:b/>
          <w:i/>
          <w:sz w:val="24"/>
          <w:szCs w:val="24"/>
        </w:rPr>
        <w:t>Durant was not aware of and did</w:t>
      </w:r>
    </w:p>
    <w:p>
      <w:pPr>
        <w:pStyle w:val="Normal"/>
        <w:autoSpaceDE w:val="false"/>
        <w:spacing w:lineRule="auto" w:line="240" w:before="0" w:after="0"/>
        <w:ind w:firstLine="720"/>
        <w:rPr>
          <w:rFonts w:ascii="Times New Roman" w:hAnsi="Times New Roman" w:cs="Times New Roman"/>
          <w:b/>
          <w:b/>
          <w:i/>
          <w:i/>
          <w:sz w:val="24"/>
          <w:szCs w:val="24"/>
        </w:rPr>
      </w:pPr>
      <w:r>
        <w:rPr>
          <w:rFonts w:cs="Times New Roman" w:ascii="Times New Roman" w:hAnsi="Times New Roman"/>
          <w:b/>
          <w:i/>
          <w:sz w:val="24"/>
          <w:szCs w:val="24"/>
        </w:rPr>
        <w:t>not consent to E-Rate fund dispersal for the services reviewed in thi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i/>
          <w:sz w:val="24"/>
          <w:szCs w:val="24"/>
        </w:rPr>
        <w:t xml:space="preserve">audit. </w:t>
      </w:r>
      <w:r>
        <w:rPr>
          <w:rFonts w:cs="Times New Roman" w:ascii="Times New Roman" w:hAnsi="Times New Roman"/>
          <w:sz w:val="24"/>
          <w:szCs w:val="24"/>
        </w:rPr>
        <w:t>(Emphasis added)</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s required by E-Rate program rules, any recovery of funds should be</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quested of the service provider in this case.</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CameraWatch did not provide adequate servic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urant did comply with both the letter and spirit of E-Rate procurement requirements and Mississippi regulations when issuing contracts for servic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ervices under this FRN were not provided adequately and Durant was not aware CameraWatch billed the Administrator for services that were not provid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ecause CameraWatch is the party at fault and the party that improperly invoiced the program, the Administrator should seek recovery only from CameraWatch and not Duran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Administrator is time-barred from collection because of provisions in the Fifth Report and Order protecting the rights of E-Rate applicant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lternatively, and in the public interest, Durant asks the Commission to waive any minor regulatory violations and overturn this decision. </w:t>
      </w:r>
    </w:p>
    <w:p>
      <w:pPr>
        <w:pStyle w:val="Normal"/>
        <w:rPr/>
      </w:pPr>
      <w:r>
        <w:rPr>
          <w:rFonts w:cs="Times New Roman" w:ascii="Times New Roman" w:hAnsi="Times New Roman"/>
          <w:sz w:val="24"/>
          <w:szCs w:val="24"/>
        </w:rPr>
        <w:t>Respectfully Submitted December 5, 2017,</w:t>
      </w:r>
    </w:p>
    <w:p>
      <w:pPr>
        <w:pStyle w:val="Normal"/>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lenn Carlis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perintend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rant Public School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 Box 669</w:t>
      </w:r>
    </w:p>
    <w:p>
      <w:pPr>
        <w:pStyle w:val="Normal"/>
        <w:spacing w:lineRule="auto" w:line="240"/>
        <w:rPr>
          <w:rFonts w:ascii="Times New Roman" w:hAnsi="Times New Roman" w:cs="Times New Roman"/>
          <w:sz w:val="24"/>
          <w:szCs w:val="24"/>
        </w:rPr>
      </w:pPr>
      <w:r>
        <w:rPr>
          <w:rFonts w:cs="Times New Roman" w:ascii="Times New Roman" w:hAnsi="Times New Roman"/>
          <w:bCs/>
          <w:sz w:val="24"/>
          <w:szCs w:val="24"/>
        </w:rPr>
        <w:t>Durant, MS 39063-066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62-653-317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bert Lea Area Schools, DA 09-825, rel. April 14, 2009, CC Docket No. 96-45.</w:t>
      </w:r>
    </w:p>
  </w:footnote>
  <w:footnote w:id="3">
    <w:p>
      <w:pPr>
        <w:pStyle w:val="Footnote"/>
        <w:rPr/>
      </w:pPr>
      <w:r>
        <w:rPr>
          <w:rStyle w:val="FootnoteCharacters"/>
        </w:rPr>
        <w:footnoteRef/>
      </w:r>
      <w:r>
        <w:rPr/>
        <w:t xml:space="preserve"> </w:t>
      </w:r>
      <w:r>
        <w:rPr/>
        <w:t>Fifth Report and Order, FCC 04-190, rel. August 13, 2004.</w:t>
      </w:r>
    </w:p>
  </w:footnote>
  <w:footnote w:id="4">
    <w:p>
      <w:pPr>
        <w:pStyle w:val="Default"/>
        <w:rPr/>
      </w:pPr>
      <w:r>
        <w:rPr>
          <w:rStyle w:val="FootnoteCharacters"/>
        </w:rPr>
        <w:footnoteRef/>
      </w:r>
      <w:r>
        <w:rPr/>
        <w:t xml:space="preserve"> </w:t>
      </w:r>
      <w:r>
        <w:rPr>
          <w:sz w:val="20"/>
          <w:szCs w:val="20"/>
        </w:rPr>
        <w:t>Albert Lea  at 3: “The Commission also granted waivers when applicants mistakenly signed their contracts or certified their FCC Forms 471 a few days before the allowable contract date.”</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olmailmsonormal">
    <w:name w:val="aolmail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1:28:00Z</dcterms:created>
  <dc:creator>Gregory W. Weisiger</dc:creator>
  <dc:description/>
  <cp:keywords/>
  <dc:language>en-US</dc:language>
  <cp:lastModifiedBy>Greg Weisiger</cp:lastModifiedBy>
  <dcterms:modified xsi:type="dcterms:W3CDTF">2017-12-05T16:59:00Z</dcterms:modified>
  <cp:revision>4</cp:revision>
  <dc:subject/>
  <dc:title/>
</cp:coreProperties>
</file>