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I support Title 2 oversight of ISPs and oppose the repeal of net neutrality ru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161861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en Suttle, M.D.</w:t>
      </w:r>
    </w:p>
    <w:p>
      <w:pPr>
        <w:pStyle w:val="Normal"/>
        <w:rPr/>
      </w:pPr>
      <w:r>
        <w:rPr/>
        <w:t>December 5, 201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22:49:00Z</dcterms:created>
  <dc:creator>Karen Suttle</dc:creator>
  <dc:description/>
  <cp:keywords/>
  <dc:language>en-US</dc:language>
  <cp:lastModifiedBy>Karen Suttle</cp:lastModifiedBy>
  <dcterms:modified xsi:type="dcterms:W3CDTF">2017-12-05T22:52:00Z</dcterms:modified>
  <cp:revision>1</cp:revision>
  <dc:subject/>
  <dc:title>I support Title 2 oversight of ISPs and oppose the repeal of net neutrality rules</dc:title>
</cp:coreProperties>
</file>