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FCC:</w:t>
      </w:r>
    </w:p>
    <w:p>
      <w:pPr>
        <w:pStyle w:val="Normal"/>
        <w:rPr/>
      </w:pPr>
      <w:r>
        <w:rPr/>
        <w:t>I am against the repeal of the existing net neutrality regulations – primarily because I know (from personal experience) that very (very, very) few companies given the slightest opportunity to raise rates or create fees, would not take full advantage of it, even if it is in no way to their customers’ benefit. Unfortunately, most companies are operating on a “pure revenue/pure profit” model these days with little to no concern for their customers or society in general and are able to exploit the current administration’s shameful ideology of greed to prevent government agencies from providing regulatory protection to the American public.  I have little faith that this will have much impact (Chairman Pai has made it abundantly clear that he had no intention of being open minded) so I will leave you with this plea.</w:t>
        <w:br/>
        <w:t>Please stop lying about the societal “benefits” of revoking the net neutrality regulations. It is beneath the dignity of the FCC to display such hypocrisy. At least have the honesty to come out and admit that this is being done for the benefit of the large (monopolistic) companies that provide internet “service” with little to no competition (mostly “no competition” depending on one’s location). Please stop abusing the words “freedom” and “liberty” to justify such blatantly commercially-motivated actions.</w:t>
      </w:r>
    </w:p>
    <w:p>
      <w:pPr>
        <w:pStyle w:val="Normal"/>
        <w:rPr/>
      </w:pPr>
      <w:r>
        <w:rPr/>
      </w:r>
    </w:p>
    <w:p>
      <w:pPr>
        <w:pStyle w:val="Normal"/>
        <w:rPr/>
      </w:pPr>
      <w:r>
        <w:rPr/>
        <w:t>I fear that it will be many years before we can undo the damage being done to America’s government, our standards of behavior, and our dignity as a nation, but  I will do what is in my power to try.</w:t>
      </w:r>
    </w:p>
    <w:p>
      <w:pPr>
        <w:pStyle w:val="Normal"/>
        <w:rPr/>
      </w:pPr>
      <w:r>
        <w:rPr/>
      </w:r>
    </w:p>
    <w:p>
      <w:pPr>
        <w:pStyle w:val="Normal"/>
        <w:rPr/>
      </w:pPr>
      <w:r>
        <w:rPr/>
        <w:t>Sincerely,</w:t>
      </w:r>
    </w:p>
    <w:p>
      <w:pPr>
        <w:pStyle w:val="Normal"/>
        <w:rPr/>
      </w:pPr>
      <w:r>
        <w:rPr/>
        <w:t>Dennis C. McCarthy</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0:40:26Z</dcterms:created>
  <dc:creator/>
  <dc:description/>
  <dc:language>en-US</dc:language>
  <cp:lastModifiedBy/>
  <dcterms:modified xsi:type="dcterms:W3CDTF">2017-12-05T01:03:09Z</dcterms:modified>
  <cp:revision>2</cp:revision>
  <dc:subject/>
  <dc:title/>
</cp:coreProperties>
</file>