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xtexposedshow"/>
        </w:rPr>
        <w:t>"I strongly support net neutrality backed by Title 2 oversight of ISPs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0:14:00Z</dcterms:created>
  <dc:creator>bobek</dc:creator>
  <dc:description/>
  <dc:language>en-US</dc:language>
  <cp:lastModifiedBy>bobek</cp:lastModifiedBy>
  <dcterms:modified xsi:type="dcterms:W3CDTF">2017-12-06T20:14:00Z</dcterms:modified>
  <cp:revision>1</cp:revision>
  <dc:subject/>
  <dc:title>"I strongly support net neutrality backed by Title 2 oversight of ISPs</dc:title>
</cp:coreProperties>
</file>