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 strongly support net neutrality and the Title II oversight of IS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