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On the issue of Net Neutrality:</w:t>
      </w:r>
    </w:p>
    <w:p>
      <w:pPr>
        <w:pStyle w:val="Xmsonormal"/>
        <w:rPr/>
      </w:pPr>
      <w:r>
        <w:rPr/>
        <w:t xml:space="preserve">I entreat you to truly consider the interests of the consumer as you conduct Proceeding 17-108. Over the past ten years or so, companies have been increasingly and often non-too-subtly squeezing consumers as corporations governing e-commerce, internet services, and telecommunications have grown enormous and fully integrated themselves into our nation’s material culture. They get enough market share to have people be reliant on them and then begin to decrease their quality of service and de-prioritize putting customers and their needs first. This just might be the American way lately, the way of balls-to-the-wall-capitalism and profiteering, the status quo, but I have always seen the Internet as different, a haven from that sort of constant deceit that leaves you with a bad taste in your mouth, leaves you feeling less than human. Granted, over the past 10 years or so, the Internet as a whole has become a commercial cesspool as well and now there is nowhere to hide, but this latest attack on Net Neutrality is the last straw for me. Now, even our capacity for data movement is going to be subject to additional external controls and the self-interested considerations of profiteers. I am not trying to spout the far Left anti-corporate line here – I don’t care for that. What I do care for is my Internet, and getting what I pay for consistently without Comcast’s contracts bearing on my quality of service. Oh, and: there are free games out there like League of Legends that millions of people play, and Riot Games and other companies rely on stable, effective data movement to provide service to their users. I don’t know if they’ll be able to pay ISPs to keep bringing their game to their users at playable/enjoyable speeds, but I know they should not have to. That’s important to me. Taking a bite out of Net Neutrality is a step in the wrong direction. Please don’t screw all of us by supporting the transformation of the Internet into a commodity, because even though it has become commercialized, it truly was meant to be, still kind of is, and always should be a PUBLIC utility, not a tool for corporate profiteers. If these Internet neutrality protections are lost now, it paves the way for unconstitutional business and political activity in the United States in the near future, and the protections lost this year may take decades to re-establish, if they can ever be re-established at all. America is angry for a reason - repealing Title II protections and empowering common carriers to commodify internet services is criminal. Please do right by me and millions of other Americans.  </w:t>
      </w:r>
    </w:p>
    <w:p>
      <w:pPr>
        <w:pStyle w:val="Xmsonormal"/>
        <w:rPr/>
      </w:pPr>
      <w:r>
        <w:rPr/>
        <w:t>-Artem Potemkin (a real person, not a bot; currently residing at 1240 N. Paulina St., Chicago, IL, 60622)</w:t>
      </w:r>
    </w:p>
    <w:p>
      <w:pPr>
        <w:pStyle w:val="Normal"/>
        <w:rPr/>
      </w:pPr>
      <w:r>
        <w:rPr/>
      </w:r>
    </w:p>
    <w:p>
      <w:pPr>
        <w:pStyle w:val="Normal"/>
        <w:rPr/>
      </w:pPr>
      <w:r>
        <w:rPr/>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00:31:00Z</dcterms:created>
  <dc:creator>NoName</dc:creator>
  <dc:description/>
  <dc:language>en-US</dc:language>
  <cp:lastModifiedBy>NoName</cp:lastModifiedBy>
  <dcterms:modified xsi:type="dcterms:W3CDTF">2017-12-10T01:38:00Z</dcterms:modified>
  <cp:revision>17</cp:revision>
  <dc:subject/>
  <dc:title>On the issue of Net Neutrality</dc:title>
</cp:coreProperties>
</file>