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comment is to advise the FCC to vote down the order “Restoring Internet Freedom” as it will undermine the value of the internet both as an engine for economic growth and social change. Title 2 was the proper regulatory framework for the Internet from 1995-2002 and it should remain that way so that future generations can benefit from the network we taxpayers paid to create. The internet is a publicly created public utility and the FCC has a duty to regulate it as such. The internet belongs to every American citizen, not a handful of ISPs. What the FCC is trying to do with this order is shameful. Don't do i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4:39:03Z</dcterms:created>
  <dc:creator/>
  <dc:description/>
  <dc:language>en-US</dc:language>
  <cp:lastModifiedBy/>
  <cp:revision>0</cp:revision>
  <dc:subject/>
  <dc:title/>
</cp:coreProperties>
</file>