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mbria" w:cs="Cambria"/>
        </w:rPr>
        <w:t xml:space="preserve">                                               </w:t>
      </w:r>
      <w:r>
        <w:rPr/>
        <w:drawing>
          <wp:inline distT="0" distB="0" distL="0" distR="0">
            <wp:extent cx="134302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12/12/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omments concerning Docket 18-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astern Indiana WIFI,Inc is a small WISP servicing less than 700 custo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e are in a very rural area with limited options for broadband service for o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stomers. We have been updating our equipment to deliver 25/5 speeds to all of o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stomers. Many of our customers do not  have line of sight to our access points.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ment in the 3650-7000 MHZ band plays an important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 effort and the extra expense and time to comply with the 2020 deadline will del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ditional upgrades to completely cover our approximately 300 square mile terri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dditional time granted by the proposed extension will enable us to continue with o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grades and still be able to provide the needed resources and time to meet the ne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BRS reg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your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gg Ball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Eastern Indiana WIFI,Inc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09:00Z</dcterms:created>
  <dc:creator>Randy Ballinger</dc:creator>
  <dc:description/>
  <dc:language>en-US</dc:language>
  <cp:lastModifiedBy>Randy Ballinger</cp:lastModifiedBy>
  <cp:lastPrinted>2012-11-29T10:05:00Z</cp:lastPrinted>
  <dcterms:modified xsi:type="dcterms:W3CDTF">2012-11-29T15:42:00Z</dcterms:modified>
  <cp:revision>3</cp:revision>
  <dc:subject/>
  <dc:title>                                                                                                                                        </dc:title>
</cp:coreProperties>
</file>