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the current form of net neutrality and strongly oppose any changes.  The business-favorable, consumer-harming new proposals are an affront to the public right to keep the net neutr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9:44:00Z</dcterms:created>
  <dc:creator>greg</dc:creator>
  <dc:description/>
  <dc:language>en-US</dc:language>
  <cp:lastModifiedBy>greg</cp:lastModifiedBy>
  <dcterms:modified xsi:type="dcterms:W3CDTF">2017-12-12T19:45:00Z</dcterms:modified>
  <cp:revision>1</cp:revision>
  <dc:subject/>
  <dc:title>I support the current form of net neutrality and strongly oppose any changes</dc:title>
</cp:coreProperties>
</file>