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I grew up with the internet and though it is a flawed space, it is a space of freedom, that if lost, will be a casualty I would mourn heavily. I support Net Neutrality and oppose overturning the very thing that makes the internet great. Just because a small handful of huge companies want to be able to make that much more money doesn’t mean we should lose the power of an open and free internet where everyone has a chance to be seen equally. Please consider the ramifications of the decision you make on December 14th, for it will mean an extreme amount to many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Dylan Mart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