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r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CC must retain Net Neutrality in order to keep a level playing field on the Internet.  Eliminating Net Neutrality will cause higher prices for the consumer, discriminate against small businesses, hamper new Internet technologies, and potentially stifle political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Neutrality has served us well during the short history of the Internet.  Don't throw that away so that a few Internet providers can boost their pro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chaub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7:25:09Z</dcterms:created>
  <dc:creator>David Schaub</dc:creator>
  <dc:description/>
  <dc:language>en-US</dc:language>
  <cp:lastModifiedBy/>
  <cp:revision>0</cp:revision>
  <dc:subject/>
  <dc:title/>
</cp:coreProperties>
</file>