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strongly support Net Neutrality backed by Title 2 oversight of ISPs. My freedom and privacy on the internet (and off) are not for sale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02:48Z</dcterms:created>
  <dc:creator>hk hk</dc:creator>
  <dc:description/>
  <dc:language>en-US</dc:language>
  <cp:lastModifiedBy>hk hk</cp:lastModifiedBy>
  <dcterms:modified xsi:type="dcterms:W3CDTF">2017-12-13T10:08:18Z</dcterms:modified>
  <cp:revision>1</cp:revision>
  <dc:subject/>
  <dc:title/>
</cp:coreProperties>
</file>